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01.11. 2021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82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211,8  тыс. руб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 местного бюджета 211,8 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пенсионного обеспеч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ланируется выплачивать 3 пенсионерам их числа лиц, замещавших муниципальные должности и должности муниципальной службы Запорож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язи со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Запорожского сельского поселения Темрюкского района разработано </w:t>
      </w:r>
      <w:r>
        <w:rPr>
          <w:rFonts w:cs="Times New Roman" w:ascii="Times New Roman" w:hAnsi="Times New Roman"/>
          <w:sz w:val="28"/>
          <w:szCs w:val="28"/>
        </w:rPr>
        <w:t>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Темрюкского района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небольшой размер пенсий бывших муниципальных служащих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администрация Запорожского сельского поселения Темрюкского района приняла решение разработать  подпрограмму, направленную на реализацию данного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позволит лицам, замещавшим муниципальные должности и должности муниципальной службы в Запорожском сельском поселении Темрюкского района, в полной мере  реализовать гарантию на пенсионное обеспечение за выслугу лет, а соответственно она направлена на социальную поддержку указанной категории населения поселения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2022 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 </w:t>
      </w: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х муниципальные должности и должности муниципальных служащих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,8 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10" w:firstLine="9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2 год, включенных в программу, связанных с финансированием пенсионного обеспечения за выслугу лет лицам, замещавших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left="-110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/>
        <w:ind w:firstLine="709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2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оном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 на основании Положения «О пенсионном обеспечении за выслугу лет лиц, замещавших муниципальные должности и должности муниципальной службы в Запорожском сельском поселении Темрюкского района» (далее -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тдел осуществляет назначение пенсионного обеспечения за выслугу лет лицам, замещавшим муниципальные должности и должности муниципальной службы в Запорожском сельском поселении Темрюкского района в соответствии с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Запорожская  бухгалтерия» Запорожского сельского поселения Темрюкского района  ежемесячно производит выплату пенсионного обеспечения, а также, при необходимости, его перерас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в части расходования бюджетных средств на ее реализацию осуществляет муниципальное казенное учреждение «Централизованная Запорожская бухгалтерия»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User</dc:creator>
  <dc:description/>
  <cp:keywords/>
  <dc:language>en-US</dc:language>
  <cp:lastModifiedBy>Nastya</cp:lastModifiedBy>
  <cp:lastPrinted>2021-12-07T10:42:00Z</cp:lastPrinted>
  <dcterms:modified xsi:type="dcterms:W3CDTF">2021-12-07T07:43:00Z</dcterms:modified>
  <cp:revision>21</cp:revision>
  <dc:subject/>
  <dc:title>ПРИЛОЖЕНИЕ</dc:title>
</cp:coreProperties>
</file>