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4.07.2014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готовности к отопительному периоду 2014-2015 год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муниципального образования, теплоснабжающе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, теплосетевой организации, потребителя тепловой энергии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ого проводилась проверка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готовности к отопительному периоду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отношении следующих   объектов,   по   которым   проводилась   провер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товности к отопительному периоду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снование выдачи паспорта готовности к отопительному периоду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кт проверки готовности к отопительному периоду от __________ N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___________________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подпись, расшифровка подписи и печать уполномочен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ргана, образовавшего комиссию по проведению проверк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товности к отопительному периоду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В.В.Полтор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cs="Courier New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09:37:00Z</dcterms:created>
  <dc:creator>Пользователь</dc:creator>
  <dc:description/>
  <cp:keywords/>
  <dc:language>en-US</dc:language>
  <cp:lastModifiedBy>USER5</cp:lastModifiedBy>
  <cp:lastPrinted>2012-09-05T15:03:00Z</cp:lastPrinted>
  <dcterms:modified xsi:type="dcterms:W3CDTF">2014-11-08T11:37:00Z</dcterms:modified>
  <cp:revision>14</cp:revision>
  <dc:subject/>
  <dc:title> </dc:title>
</cp:coreProperties>
</file>