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30.01.2015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 32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(функций),  предоставляемых (исполняемых) администрацией Запорожского сельского поселения Темрюкского район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Лицо, ответственное за предоставление муниципальной услуги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и выписок из реестра муниципального имущества Запорожского сельского поселения Темрюкского район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</w:t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своение (уточнение) адресов объектом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1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ведений информационной системы обеспечения градостроительной деятельности Запорожского сельского поселения Темрюкского района 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 предоставлении торгового места на ярмар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на) на проведение земляных работ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архивных справок, архивных выписок и  архивных коп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26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муниципальных бюджет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жителей на базе культурно -досуговых учреждений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Ильичевская ЦКС»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. Услуги по методическому и консультативному обслуживанию библиотек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Запорожская централизованная библиотека"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Настя</cp:lastModifiedBy>
  <cp:lastPrinted>2014-10-16T07:31:00Z</cp:lastPrinted>
  <dcterms:modified xsi:type="dcterms:W3CDTF">2015-01-30T16:42:00Z</dcterms:modified>
  <cp:revision>16</cp:revision>
  <dc:subject/>
  <dc:title>            ПРИЛОЖЕНИЕ</dc:title>
</cp:coreProperties>
</file>