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1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  марта 2023 года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-ца Запорож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V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</w:t>
      </w:r>
      <w:r>
        <w:rPr>
          <w:b/>
          <w:sz w:val="28"/>
          <w:szCs w:val="18"/>
        </w:rPr>
        <w:t xml:space="preserve">«О бюджете 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18"/>
        </w:rPr>
        <w:t>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»</w:t>
        </w:r>
      </w:hyperlink>
      <w:r>
        <w:rPr>
          <w:b w:val="false"/>
          <w:sz w:val="28"/>
          <w:szCs w:val="28"/>
        </w:rPr>
        <w:t xml:space="preserve">,законом Краснодарского края от 23.12.2022г. №4825-КЗ "О бюджете Краснодарского края на 2023 год и на плановый период 2024 и 2025 годов" , Уставом Запорожского сельского поселения Темрюкского района, решением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(в редакции от 23сентября 2022 года № 194) в связ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необходимостью перераспределения ассигнований расходной части бюджета Совет Запорожского сельского поселения Темрюкского района, РЕШИЛ:</w:t>
      </w:r>
    </w:p>
    <w:p>
      <w:pPr>
        <w:pStyle w:val="Heading1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в решение </w:t>
      </w:r>
      <w:r>
        <w:rPr>
          <w:b w:val="false"/>
          <w:sz w:val="28"/>
          <w:szCs w:val="28"/>
          <w:lang w:val="en-US"/>
        </w:rPr>
        <w:t>LIV</w:t>
      </w:r>
      <w:r>
        <w:rPr>
          <w:b w:val="false"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«О бюджете  Запорожского сельского поселения Темрюкского района на 2022 год» (с изменениями от 27 января 2023 года № 207; от 27 февраля 2023 года № 214) следующие изменения: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1 «Объем поступлений доходов в бюджет Запорож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2. Приложение № 2 «Распределение бюджетных ассигнований по разделам и подразделам классификации расходов бюджетов на 2023 год»  изложить в новой редакции (приложение № 2).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 (приложение № 3)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22102,1» тыс.рублей заменить на цифру «23437,1» тыс.рублей.;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меньш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5390,9» тыс.рублей заменить на цифру «14055,9» тыс.рублей.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15 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порожского сельского поселения Темрюкского района  на 2023 год цифры «15160,7 тыс. рублей» заменить цифрами «13825,7 тыс. рублей».</w:t>
      </w:r>
    </w:p>
    <w:p>
      <w:pPr>
        <w:pStyle w:val="ConsPlusNormal"/>
        <w:ind w:firstLine="709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Юридическому отделу (Вахрамеевой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4»  марта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4»  марта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3-03-29T14:05:00Z</cp:lastPrinted>
  <dcterms:modified xsi:type="dcterms:W3CDTF">2023-03-29T10:05:00Z</dcterms:modified>
  <cp:revision>215</cp:revision>
  <dc:subject/>
  <dc:title>СОВЕТ АХТАНИЗОВСКОГО СЕЛЬСКОГО ПОСЕЛЕНИЯ </dc:title>
</cp:coreProperties>
</file>