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356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356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356" w:leader="none"/>
        </w:tabs>
        <w:ind w:left="936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«Капитальный и текущ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356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монт здания администрации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356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356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  района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3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и текущий    ремонт здания администрации Запорожского сель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900" w:leader="none"/>
              </w:tabs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капитальный ремонт крыши здания администрации, ремонт отопления в здании администрации, на территории администрации Запорож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еспечение эффективного использования, сохранности и надлежащего состояния имущества.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отопления в здании администрации и ремонт крыши здания админист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а выполнение отделочных рабо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                     С.Н.Киха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1-12-07T11:03:00Z</cp:lastPrinted>
  <dcterms:modified xsi:type="dcterms:W3CDTF">2021-12-07T08:03:00Z</dcterms:modified>
  <cp:revision>56</cp:revision>
  <dc:subject/>
  <dc:title>ПРИЛОЖЕНИЕ № 1</dc:title>
</cp:coreProperties>
</file>