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  <w:bookmarkStart w:id="0" w:name="sub_990"/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Капитальный и текущий ремонт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дания администрации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1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3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Цели, задачи и   целевые показатели муниципальной программы «Капитальный и текущий ремонт здания администрации Запорожского сельского поселения Темрюкского района»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252"/>
        <w:gridCol w:w="1843"/>
        <w:gridCol w:w="2835"/>
      </w:tblGrid>
      <w:tr>
        <w:trPr>
          <w:trHeight w:val="6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Значение показателей на 2022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отопления в здании администрации и ремонт крыши здания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                   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С.Н.Кихае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21-12-07T11:04:00Z</cp:lastPrinted>
  <dcterms:modified xsi:type="dcterms:W3CDTF">2021-12-07T08:05:00Z</dcterms:modified>
  <cp:revision>44</cp:revision>
  <dc:subject/>
  <dc:title>ПРИЛОЖЕНИЕ № 1</dc:title>
</cp:coreProperties>
</file>