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Запорожского сельского поселения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5 ноября 2019 года № 16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апорожского сельского поселения Темрюкского района 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»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Ф», Устава Запорожского сельского поселения Темрюкского района, Положения о публичных слушаниях в Запорожском сельском поселении Темрюкского района на Ваше рассмотрение выносится проект решения «О бюджете Запорожского сельского поселения Темрюкского района на 2020 год»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утверждаются следующие основные характеристики бюджета поселения на 2020 год: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42803,8 тыс. рублей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– 42803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муниципального внутреннего долг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бюджет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размере 0,0 тыс. рублей. 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ходов: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180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– 4523,2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ЕСХН – 145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40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460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3,1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 – 15,0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прочие неналоговые доходы – 80,0 тыс. рублей;</w:t>
      </w:r>
    </w:p>
    <w:p>
      <w:pPr>
        <w:pStyle w:val="Normal"/>
        <w:ind w:right="-30" w:firstLine="91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ов других уровней – 218,5 тыс. рублей;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сходов:</w:t>
      </w:r>
    </w:p>
    <w:p>
      <w:pPr>
        <w:pStyle w:val="Normal"/>
        <w:ind w:right="-111" w:firstLine="912"/>
        <w:jc w:val="both"/>
        <w:rPr/>
      </w:pPr>
      <w:r>
        <w:rPr>
          <w:b/>
          <w:sz w:val="28"/>
          <w:szCs w:val="28"/>
        </w:rPr>
        <w:t>- по разделу «Общегосударственные вопросы»  - 16559,5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на содержание главы и администрации поселения – 5912,2 тыс. рублей, контрольно-счетной палаты – 130,2 тыс. рублей, централизованной бухгалтерии  - 2169,1 тыс. рублей, административной комиссии - 3,8 тыс. рублей (за счет краевых средств), МТО -6194,7 тыс. рублей.</w:t>
      </w:r>
    </w:p>
    <w:p>
      <w:pPr>
        <w:pStyle w:val="Normal"/>
        <w:ind w:right="-111" w:firstLine="708"/>
        <w:jc w:val="both"/>
        <w:rPr/>
      </w:pPr>
      <w:r>
        <w:rPr>
          <w:sz w:val="28"/>
          <w:szCs w:val="28"/>
        </w:rPr>
        <w:t>На реализацию мероприятий по  муниципальным программам запланировано –  1344,4 тыс. рублей.</w:t>
      </w:r>
    </w:p>
    <w:p>
      <w:pPr>
        <w:pStyle w:val="Normal"/>
        <w:ind w:right="-1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резервного фонда в сумме  100,0 тыс. рублей, передача полномочий на определение поставщиков при осуществлении закупок – 55,1 тыс. рублей., передачи полномочий по комфортной среде -5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оборона» - 214,7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В данных расходах предусмотрены бюджетные ассигнования на содержание работника ВУС за счет федеральных субсиди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безопасность и правоохранительная деятельность» – 280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мероприятия гражданской обороне и по предупреждению и ликвидацию последствий чрезвычайных ситуаций в сумме 100,0 тыс. рублей.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На обеспечение первичных мер пожарной безопасности запланировано 140,0 тыс. рублей.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обеспечением безопасности населения - 4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 – 4773,2 тыс. рублей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Запланированы расходы на дорожное хозяйство в сумме 4523,2 тыс. рублей.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другими вопросами в области национальной экономики - 25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Жилищно-коммунальное хозяйство» – 8015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благоустройство поселения в сумме 7765,0 тыс. рублей, на реализацию мероприятий по коммунальному хозяйству-25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разделу «Образование» – 400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муниципальной программе для проведения мероприятий по молодежной политики в сумме – 40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Культура, кинематография» – 12288,4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предоставление субсидий МБУК «Ильичевская ЦКС» в сумме 10381,0 тыс. рублей, МБУК "Запорожская библиотечная система в сумме 1167,2, на комплектование книжного фонда – 30 тыс. рублей, ремонт памятников – 200,0 тыс. рублей, проведение праздничных мероприятий -50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Социальная политика» - 173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выплаты доплат к пенсии 3 муниципальным служащим в сумме 108,0 тыс. рублей., расходы на предоставление некоммерческим организациям - 65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Физическая культура и спорт» -  10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муниципальной программе по спорту на проведение спортивных мероприятий.</w:t>
      </w:r>
    </w:p>
    <w:p>
      <w:pPr>
        <w:pStyle w:val="Normal"/>
        <w:ind w:right="-11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вступает в силу с 01 января 2020 года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Начальник финансового </w:t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8:41:00Z</dcterms:created>
  <dc:creator>Валентина Михайловна</dc:creator>
  <dc:description/>
  <cp:keywords/>
  <dc:language>en-US</dc:language>
  <cp:lastModifiedBy>User</cp:lastModifiedBy>
  <cp:lastPrinted>2019-11-08T09:20:00Z</cp:lastPrinted>
  <dcterms:modified xsi:type="dcterms:W3CDTF">2019-11-14T11:27:00Z</dcterms:modified>
  <cp:revision>1290</cp:revision>
  <dc:subject/>
  <dc:title/>
</cp:coreProperties>
</file>