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я «О бюдже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0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в 202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1948"/>
        <w:gridCol w:w="3204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1948"/>
        <w:gridCol w:w="3204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sz w:val="28"/>
          <w:szCs w:val="20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/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гарантий Краснодарского края по возможным гарантийным случаям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поселения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15-12-21T11:31:00Z</cp:lastPrinted>
  <dcterms:modified xsi:type="dcterms:W3CDTF">2019-11-14T06:19:00Z</dcterms:modified>
  <cp:revision>74</cp:revision>
  <dc:subject/>
  <dc:title/>
</cp:coreProperties>
</file>