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>20.04.2012</w:t>
      </w:r>
      <w:r>
        <w:rPr>
          <w:b/>
          <w:szCs w:val="28"/>
        </w:rPr>
        <w:t>_____                                                          №_____</w:t>
      </w:r>
      <w:r>
        <w:rPr>
          <w:i/>
          <w:szCs w:val="28"/>
          <w:u w:val="single"/>
        </w:rPr>
        <w:t>34</w:t>
      </w:r>
      <w:r>
        <w:rPr>
          <w:b/>
          <w:szCs w:val="28"/>
        </w:rPr>
        <w:t>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Перечня должностей муниципальной службы администрации Запорож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замещение которых связано с коррупционными рис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На основании Указа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Федерального закона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и з</w:t>
      </w:r>
      <w:bookmarkStart w:id="0" w:name="_GoBack"/>
      <w:bookmarkEnd w:id="0"/>
      <w:r>
        <w:rPr>
          <w:szCs w:val="28"/>
        </w:rPr>
        <w:t>аконов Краснодарского края: от 8 июня 2007 года № 1243-КЗ «О Реестре муниципальных должностей и Реестре должностей муниципальной службы в Краснодарском крае» и от 26 марта 2012 года № 2471-КЗ «О внесении изменений в Закон Краснодарского края «О муниципальной службе в Краснодарском крае»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еречень должностей муниципальной службы администрации Запорожского сельского поселения Темрюкского района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замещение которых связано с коррупционными риска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должности муниципальной службы, отнесенные к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главной группе должностей муниципальной службы: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Запорожского сельского поселения Темрюкского район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) ведущей группе должностей муниципальной служб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чальник отдел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чальнику общего отдела (А.Ю.Яковлевой) ознакомить с настоящим распоряжением муниципальных служащих, замещающих должности муниципальной службы, указанные в пункте 1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 настоящего постановление оставляю за собой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остановление вступает в силу со дня его официального обнародова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23:00Z</dcterms:created>
  <dc:creator>USER5</dc:creator>
  <dc:description/>
  <cp:keywords/>
  <dc:language>en-US</dc:language>
  <cp:lastModifiedBy>USER5</cp:lastModifiedBy>
  <cp:lastPrinted>2012-03-06T16:13:00Z</cp:lastPrinted>
  <dcterms:modified xsi:type="dcterms:W3CDTF">2012-05-05T10:23:00Z</dcterms:modified>
  <cp:revision>2</cp:revision>
  <dc:subject/>
  <dc:title>                                                          </dc:title>
</cp:coreProperties>
</file>