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  <w:t>10.11.2021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  № </w:t>
      </w: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  <w:t>199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 Запорожского сельского поселения Темрюкского района»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Style26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Style26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муниципального управления, содержание проблемы и обоснование необходимости ее решения программным методом.</w:t>
      </w:r>
    </w:p>
    <w:p>
      <w:pPr>
        <w:pStyle w:val="Style2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.</w:t>
      </w:r>
    </w:p>
    <w:p>
      <w:pPr>
        <w:pStyle w:val="Style2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муниципальной  программы.</w:t>
      </w:r>
    </w:p>
    <w:p>
      <w:pPr>
        <w:pStyle w:val="Style2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Style2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Style2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Запорожского  сельского поселения Темрюкского района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 Запорожского сельского поселения Темрюкского района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 муниципальной программы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Запорожская ЦБ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ТО администрации Запорожского сельского поселения Темрюкского района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Реализация муниципальных функций, связанных с муниципальным управлением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Обеспечение материально-технического обеспечения администрации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Обеспечение ведения бухгалтерского учета»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8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    условий для повышения эффективности бюджетных расходов и качества управления  муниципальными    финансами в Запорож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-ванности  и устойчивости бюджета  Запорож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ереход к составлению и исполнению бюджета Запорожского сельского поселения Темрюкского района на основе программно-целевых принципов, начиная с бюджета на 2021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стимулов для повышения эффективности бюджетных расходов и качества муниципального управления  Запорож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системами планирования и исполнения бюджета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объема налоговых и неналоговых доход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служиваемых учре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рушение сроков предоставления форм бюджетной отчетности по всем обслуживаемым учреждения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муниципальной программы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Всего на 2021 год – 14616,3  тыс. рублей, в том числе по подпрограммам:</w:t>
            </w:r>
          </w:p>
          <w:p>
            <w:pPr>
              <w:pStyle w:val="Style22"/>
              <w:numPr>
                <w:ilvl w:val="0"/>
                <w:numId w:val="7"/>
              </w:numPr>
              <w:ind w:left="0" w:firstLine="34"/>
              <w:rPr/>
            </w:pPr>
            <w:r>
              <w:rPr>
                <w:rFonts w:cs="Times New Roman" w:ascii="Times New Roman" w:hAnsi="Times New Roman"/>
              </w:rPr>
              <w:t>«Реализация муниципальных функций, связанных с муниципальным управлением» –5063,0 тыс. рублей.</w:t>
            </w:r>
          </w:p>
          <w:p>
            <w:pPr>
              <w:pStyle w:val="Style22"/>
              <w:numPr>
                <w:ilvl w:val="0"/>
                <w:numId w:val="7"/>
              </w:numPr>
              <w:ind w:left="0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Обеспечение материально-технического обеспечения администрации» – 7197,20   тыс. рублей.</w:t>
            </w:r>
          </w:p>
          <w:p>
            <w:pPr>
              <w:pStyle w:val="Style22"/>
              <w:numPr>
                <w:ilvl w:val="0"/>
                <w:numId w:val="7"/>
              </w:numPr>
              <w:ind w:left="0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ведения бухгалтерского учета» – 2356,1 тыс. рублей.</w:t>
            </w:r>
          </w:p>
          <w:p>
            <w:pPr>
              <w:pStyle w:val="Style22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ыполнением муниципальной программы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Содержание муниципальной программ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 проблемы и обоснование необходимости ее решения программным методом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Запорож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 Запорож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Запорож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Запорож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Ритмичное исполнение бюджета на основе кассового плана направлено на своевременное исполнение принятых бюджетных обязательств, недопу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hd w:fill="FFFFFF" w:val="clear"/>
        <w:spacing w:lineRule="auto" w:line="240" w:before="0" w:after="0"/>
        <w:ind w:left="24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Запорожском сельском поселении Темрюкского района осуществляет муниципальное казенное учреждение «Запорож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Запорожского сельского поселения Темрюк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оздание условий для повышения эффективности бюджетных расходов и качества управления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Запорож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еспечение сбалансированности  и устойчивости бюджета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 имуществом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) эффективная организация бухгалтерского учета в обслуживаемых учреждениях;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Запорож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 района: МКУ «</w:t>
      </w:r>
      <w:r>
        <w:rPr>
          <w:rFonts w:cs="Times New Roman" w:ascii="Times New Roman" w:hAnsi="Times New Roman"/>
          <w:sz w:val="28"/>
          <w:szCs w:val="28"/>
        </w:rPr>
        <w:t>Запорожск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ЦБ», МКУ «МТО администрации Запорожского сельского поселения Темрюкского района», МБУК «Ильичевская ЦКС», МБУК «Запорожская библиотечная система»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ереход к составлению и исполнению бюджета </w:t>
      </w:r>
      <w:r>
        <w:rPr>
          <w:rFonts w:cs="Times New Roman" w:ascii="Times New Roman" w:hAnsi="Times New Roman"/>
          <w:sz w:val="28"/>
          <w:szCs w:val="28"/>
        </w:rPr>
        <w:t>Запорож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 района на основе программно-целевых принципов, начиная с бюджета на 2021 год; </w:t>
      </w:r>
    </w:p>
    <w:p>
      <w:pPr>
        <w:pStyle w:val="Normal"/>
        <w:tabs>
          <w:tab w:val="clear" w:pos="708"/>
          <w:tab w:val="left" w:pos="32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финансами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здание стимулов для повышения эффективности бюджетных расходов и качества муниципального управления </w:t>
      </w:r>
      <w:r>
        <w:rPr>
          <w:rFonts w:cs="Times New Roman" w:ascii="Times New Roman" w:hAnsi="Times New Roman"/>
          <w:sz w:val="28"/>
          <w:szCs w:val="28"/>
        </w:rPr>
        <w:t>Запорож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дефицита местного бюджета;</w:t>
      </w:r>
    </w:p>
    <w:p>
      <w:pPr>
        <w:pStyle w:val="Default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21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,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0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ализация муниципальных функций, связанных с муниципальным управлением».</w:t>
      </w:r>
    </w:p>
    <w:p>
      <w:pPr>
        <w:pStyle w:val="ConsPlusTitle"/>
        <w:widowControl/>
        <w:tabs>
          <w:tab w:val="clear" w:pos="708"/>
          <w:tab w:val="left" w:pos="1100" w:leader="none"/>
        </w:tabs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еспечение долгосрочной сбалансированности  и устойчивости бюджета Запорож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PlusTitle"/>
        <w:widowControl/>
        <w:numPr>
          <w:ilvl w:val="0"/>
          <w:numId w:val="6"/>
        </w:numPr>
        <w:tabs>
          <w:tab w:val="clear" w:pos="708"/>
          <w:tab w:val="left" w:pos="1100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Обеспечение материально-технического обеспечения администрации»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00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ведения бухгалтерского учета».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 14616,3 тыс. рублей, в том числе: из средств местного бюджета –14616,3  тыс. рублей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25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3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атериально-технического обеспечения администр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7,2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едения бухгалтерского уче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6,1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16,3</w:t>
            </w:r>
          </w:p>
        </w:tc>
      </w:tr>
    </w:tbl>
    <w:p>
      <w:pPr>
        <w:pStyle w:val="Normal"/>
        <w:spacing w:lineRule="auto" w:line="240" w:before="0" w:after="0"/>
        <w:ind w:left="360"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85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за ее выполнением</w:t>
      </w:r>
    </w:p>
    <w:p>
      <w:pPr>
        <w:pStyle w:val="Normal"/>
        <w:spacing w:lineRule="auto" w:line="240" w:before="0" w:after="0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tLeast" w:line="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Е.И.Ясинская                                          </w:t>
      </w:r>
    </w:p>
    <w:sectPr>
      <w:headerReference w:type="default" r:id="rId6"/>
      <w:headerReference w:type="first" r:id="rId7"/>
      <w:type w:val="nextPage"/>
      <w:pgSz w:w="11906" w:h="16838"/>
      <w:pgMar w:left="1701" w:right="707" w:gutter="0" w:header="397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2204"/>
        </w:tabs>
        <w:ind w:left="2204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Nastya</cp:lastModifiedBy>
  <cp:lastPrinted>2021-12-07T16:27:00Z</cp:lastPrinted>
  <dcterms:modified xsi:type="dcterms:W3CDTF">2021-12-07T13:27:00Z</dcterms:modified>
  <cp:revision>90</cp:revision>
  <dc:subject/>
  <dc:title>ПРИЛОЖЕНИЕ</dc:title>
</cp:coreProperties>
</file>