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Запорожского  сельского поселения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ind w:left="5220" w:hanging="0"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 xml:space="preserve">от  </w:t>
      </w:r>
      <w:r>
        <w:rPr>
          <w:b w:val="false"/>
          <w:i/>
          <w:spacing w:val="-6"/>
          <w:sz w:val="28"/>
          <w:szCs w:val="28"/>
          <w:u w:val="single"/>
        </w:rPr>
        <w:t>25.01.2016</w:t>
      </w:r>
      <w:r>
        <w:rPr>
          <w:b w:val="false"/>
          <w:spacing w:val="-6"/>
          <w:sz w:val="28"/>
          <w:szCs w:val="28"/>
        </w:rPr>
        <w:t xml:space="preserve"> №</w:t>
      </w:r>
      <w:r>
        <w:rPr>
          <w:b w:val="false"/>
          <w:i/>
          <w:spacing w:val="-6"/>
          <w:sz w:val="28"/>
          <w:szCs w:val="28"/>
          <w:u w:val="single"/>
        </w:rPr>
        <w:t xml:space="preserve"> 16 </w:t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услуг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апорожского сельского поселения Темрюкского района, предоставление которых осуществляется по принципу «одного окна» в муниципальном бюджетном учреждении «Многофункциональный центр по предоставлению государственных и муниципальных услуг</w:t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058"/>
        <w:gridCol w:w="3910"/>
      </w:tblGrid>
      <w:tr>
        <w:trPr>
          <w:trHeight w:val="223" w:hRule="atLeast"/>
        </w:trPr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Наименование муниципальных услуг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Раздел 1. Муниципальные услуги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Земельные и имущественные отношения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граждан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на торгах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ключение нового договора аренды земельного участка без проведения торг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кращение правоотношений с правообладателями земельных участк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еревод земель или земельных участков в составе таких земель их одной категории в другую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реестра муниципального имуществ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егистрация и учет заявлений граждан, нуждающихся в получении садовых, огородных или дачных земельных участк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ключения дополнительного соглашения к договору аренды земельного участка, договору безвозмездного пользования земельным участком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Автотранспорт и дорог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Регулирование предпринимательской деятельност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право организации розничного рынк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вступление в брак лицам, достигших возраста шестнадцати лет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домительная регистрация трудового договора с работодателем физическим лицом, не являющимся индивидуальным предпринимателем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Предоставление справочной информаци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копий правовых актов администрации Запорожского сельского поселения Темрюкского район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похозяйственной книг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Запорожского сельского поселения Темрюкского района,</w:t>
            </w:r>
          </w:p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Запорожского сельского поселения Темрюкского района,</w:t>
            </w:r>
          </w:p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Жилищно-комунальное хозяйство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порубочного билета на территории  Запорожского сельского поселения Темрюкского район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(ордера) на проведение земляных работ на территории Запорожского сельского поселения Темрюкского район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Прочее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своение, изменение и аннулирование адрес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Раздел 2. Функции в сфере контрольно-надзорной деятельност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земельного контроля на территории Запорожского сельского поселения Темрюкского район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в области использования и охраны особо охраняемых природных территорий Запорожского сельского поселения Темрюкского район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в области торговой деятельност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в области благоустройства территории Запорожского сельского поселения Темрюкского район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архитектуры, градостроительства и земель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внутреннего муниципального финансового контроля в сфере бюджетных правоотношени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инансовый отдел администрации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сполняющая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     О.П.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8:00Z</dcterms:created>
  <dc:creator>User</dc:creator>
  <dc:description/>
  <cp:keywords/>
  <dc:language>en-US</dc:language>
  <cp:lastModifiedBy>Настя</cp:lastModifiedBy>
  <cp:lastPrinted>2015-12-22T17:31:00Z</cp:lastPrinted>
  <dcterms:modified xsi:type="dcterms:W3CDTF">2016-01-27T13:39:00Z</dcterms:modified>
  <cp:revision>29</cp:revision>
  <dc:subject/>
  <dc:title>            ПРИЛОЖЕНИЕ</dc:title>
</cp:coreProperties>
</file>