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 и ремонт автомобильных дорог  на  территории Запорожского сельского поселения Темрюкского района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Капитальный ремонт и ремонт автомобильных дорог на территории Запорож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9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4143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Nastya</cp:lastModifiedBy>
  <cp:lastPrinted>2020-02-05T13:48:00Z</cp:lastPrinted>
  <dcterms:modified xsi:type="dcterms:W3CDTF">2020-03-05T12:31:00Z</dcterms:modified>
  <cp:revision>29</cp:revision>
  <dc:subject/>
  <dc:title>ПРИЛОЖЕНИЕ № 1</dc:title>
</cp:coreProperties>
</file>