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20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 на 2020 год составит 13405,3 тыс. рублей, в том числе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средства краевого бюджета – 8182,8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 бюджета –0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редства местного  бюджета – 5222,5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внебюджетные источники 0 тыс.рубл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9 год</w:t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(1.Ремонт пер.Партизанского от ул.Ленина до ул. Плоткина в ст-це Запорожской, протяженность -395 м 2.Текущий ремонт дороги к кладбищу в п. Гаркуша, протяженность -1064 м;</w:t>
            </w:r>
            <w:r>
              <w:rPr/>
              <w:t xml:space="preserve"> </w:t>
            </w:r>
            <w:r>
              <w:rPr>
                <w:color w:val="000000"/>
              </w:rPr>
              <w:t>3.Ремонт ул.Кирова от ж.д. переезда до пер.Комсомольского в п.Красноармейском, протяженность -748 м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4.Ремонт ул.Северной (левая сторона) в п.Гаркуша Запорожского сельского поселения, протяженность -1136 м; 5.Ямочный ремонт пер. Дорожного в пос. Ильич, протяженностью 800 м            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 менее 4143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Общий объем финансирования программных мероприятий на 2020 год составляет  всего: 13405,3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яч рублей, в том числе: из местного бюджета 5222,5 тыс.руб., средства районного  бюджета –0,0</w:t>
      </w:r>
      <w:r>
        <w:rPr>
          <w:sz w:val="26"/>
          <w:szCs w:val="26"/>
        </w:rPr>
        <w:t xml:space="preserve"> тыс. рублей.</w:t>
      </w:r>
      <w:r>
        <w:rPr>
          <w:sz w:val="28"/>
          <w:szCs w:val="28"/>
        </w:rPr>
        <w:t xml:space="preserve"> краевого бюджета-8182,8 тыс.руб. </w:t>
      </w:r>
    </w:p>
    <w:p>
      <w:pPr>
        <w:pStyle w:val="ConsPlusNormal"/>
        <w:widowControl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привлечение средств краевого бюджета на реализацию мероприятия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утвержденной постановлением главы администрации (губернатора) Краснодарского края от 12 октября 2015 г. № 965 средств населения для софинансирования мероприятий, предусмотренных Программо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20-02-05T12:50:00Z</cp:lastPrinted>
  <dcterms:modified xsi:type="dcterms:W3CDTF">2020-03-05T12:31:00Z</dcterms:modified>
  <cp:revision>46</cp:revision>
  <dc:subject/>
  <dc:title/>
</cp:coreProperties>
</file>