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20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20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283"/>
        <w:gridCol w:w="993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апитальный ремонт и ремонт автомобильных дорог общего пользования местного значен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,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(1.Ремонт пер.Партизанского от ул.Ленина до ул. Плоткина в ст-це Запорожской, протяженность -395 м 2.Текущий ремонт дороги к кладбищу в п. Гаркуша, протяженность -1064 м;</w:t>
            </w:r>
            <w:r>
              <w:rPr/>
              <w:t xml:space="preserve"> </w:t>
            </w:r>
            <w:r>
              <w:rPr>
                <w:color w:val="000000"/>
              </w:rPr>
              <w:t>3.Ремонт ул.Кирова от ж.д. переезда до пер.Комсомольского в п.Красноармейском, протяженность -748 м;</w:t>
            </w:r>
            <w:r>
              <w:rPr/>
              <w:t xml:space="preserve"> </w:t>
            </w:r>
            <w:r>
              <w:rPr>
                <w:color w:val="000000"/>
              </w:rPr>
              <w:t>4.Ремонт ул.Северной (левая сторона) в п.Гаркуша Запорожского сельского поселения, протяженность -1136 м; 5.Ямочный ремонт пер. Дорожного в пос. Ильич, протяженностью 800 м              по д.31,Ямочный ремонт дорог в Запорожском сельском поселении Темрюк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,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05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02-05T13:46:00Z</cp:lastPrinted>
  <dcterms:modified xsi:type="dcterms:W3CDTF">2020-03-05T12:31:00Z</dcterms:modified>
  <cp:revision>43</cp:revision>
  <dc:subject/>
  <dc:title/>
</cp:coreProperties>
</file>