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01ноября 2019 года № 214  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20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е  в постановление администрации Запорожского сельского поселения Темрюкского района  от 01ноября 2019 года № 214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20 год». Приложения изложить в новой редакции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4264" w:leader="none"/>
        </w:tabs>
        <w:ind w:firstLine="900"/>
        <w:jc w:val="both"/>
        <w:rPr/>
      </w:pPr>
      <w:r>
        <w:rPr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5. Постановление «О внесении изменений в постановление  администрации Запорожского сельского поселения Темрюкского района от  01ноября 2019 года № 214  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20год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2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19-05-17T11:36:00Z</cp:lastPrinted>
  <dcterms:modified xsi:type="dcterms:W3CDTF">2020-03-05T12:31:00Z</dcterms:modified>
  <cp:revision>52</cp:revision>
  <dc:subject/>
  <dc:title>                                                          </dc:title>
</cp:coreProperties>
</file>