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оклад председателя Совета </w:t>
      </w:r>
    </w:p>
    <w:p>
      <w:pPr>
        <w:pStyle w:val="Normal"/>
        <w:jc w:val="center"/>
        <w:rPr/>
      </w:pPr>
      <w:r>
        <w:rPr>
          <w:sz w:val="32"/>
          <w:szCs w:val="32"/>
        </w:rPr>
        <w:t>Запорожского сельского поселения Темрюкского района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Уважаемые депутаты, 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u w:val="single"/>
        </w:rPr>
        <w:t>приглашенные и  жители поселения!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Вашему вниманию представляется информация о работе Совета Запорожского сельского поселения за 2012 год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В состав Совета Запорожского сельского поселения избрано 20 депутатов из четырех избирательных округов. 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созыв Совета Запорожского сельского поселения Темрюкского района приступил к своим полномочиям с 15 октября 2009 года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Созданы и работают 5 постоянных комиссий Совета: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- комиссия по вопросам жилищно-коммунального хозяйства, промышленности, строительства, связи, бытового и торгового обслуживания (председатель Дубовская Виктория Владимировна);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- комиссия по вопросам экономики, бюджета, финансов, налогов и распоряжению муниципальной собственностью (председатель комиссии Черкашина Татьяна Федоровна);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- комиссия по обеспечению законности, правопорядка, охраны прав и свобод граждан, развитию местного самоуправления (председатель комиссии Савин Сергей Александрович);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- комиссия по вопросам социальной защиты населения, здравоохранения, образования, культуры, спорта и делам молодежи (председатель комиссии Иванова Анастасия Викторовна);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- комиссия по вопросам охраны природы, рыбохозяйственного комплекса, санаторно-курортного обслуживания и туризма, землепользования (председатель комиссии Абрамян Иван Рубенович)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Работа Совета депутатов строится по принципу максимальной реализации полномочий, определенных   Федеральным   Законом  № 131 «Об общих принципах местного самоуправления в Российской Федерации»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а 2012 год проведено 14 сессий Совета, рассмотрены и приняты решения по 63 вопросам.  Проведено 18 заседаний постоянных комиссий и рассмотрено 72 вопроса. 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Одним из приоритетных направлений в работе Совета было рассмотрение и принятие решений по финансовым вопросам, по вопросам социально-экономического развития поселения. 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Депутатами принимались решения по отчёту об исполнении бюджета за 2011 год, неоднократно вносились изменения в бюджет 2012 года, утверждён бюджет 2013 года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21 декабря 2012 года принято решение об индикативном плане социально-экономического развития Запорожского сельского поселения на 2013 год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течение года были рассмотрены такие вопросы как: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внесение изменений в  Устава Запорожского сельского поселения Темрюкского района, об установлении тарифов на услуги оказываемые МУП «ЖКХ-Запорожское» на 2013 год, о порядке организации доступа к информации о деятельности Совета Запорожского сельского поселения, утверждены правила благоустройства и санитарного содержания на территории Запорожского сельского поселения, внесения изменений в генеральный план Запорож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В бюджете Запорожского сельского поселения в 2012 году было предусмотрено финансирование 7 (семи)  целевых программ, которые ранее прозвучали в отчете главы поселения. Реализация этих целевых программ находилась под постоянным контролем Совета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О принятых решениях Совета жители поселения информируются через газету «Тамань» и сайт администрации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Для обсуждения муниципальных правовых актов по вопросам местного значения с участием жителей Запорожского сельского поселения Советом проводились публичные слушания: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- по проекту решения об индикативном плане социально-экономического развития Запорожского сельского поселения Темрюкского района на 2013 год;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- по отчету об исполнении бюджета за 2011 год;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- по проекту бюджета на 2013 год;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- по проекту внесения изменений в Устав Запорожского сельского поселения;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- по проекту внесения изменений в генеральный план Запорожского сельского поселения Темрюкского района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дин раз в месяц  каждый  депутат Совета проводит  прием граждан по личным вопросам. Прием проходит в здание ДК пос. Ильич и в здание администрации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Депутаты принимают участие в рейдовых мероприятиях по соблюдению Закона Краснодарского края от 21 июля 2008 года № 1539-КЗ «О мерах по профилактике безнадзорности и правонарушений, несовершеннолетних в Краснодарском крае», а так же активно принимают участие в проведение субботников совместно с сотрудниками администрации Запорожского сельского поселения Темрюкского района и жителями поселения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Депутаты Совета являются членами первичного отделения Всероссийского Совета местного самоуправления Запорожского сельского поселения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Молодые депутаты активно участвуют в работе Краевого Совета молодых депутатов, для повышения своего профессионального уровня регулярно участвуют в работе практических семинаров, проводимых по линии Законодательного собрания Краснодарского края, а так же приглашаются для работы на сессии районного Совета депутатов и заседания постоянных комиссий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Совете зарегистрирована фракция партии «ЕДИНАЯ РОССИЯ», в которую входят 16 депутатов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В 2012 году депутаты Совета принимали участие в праздничных мероприятиях проводимые на территории поселения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Хочу поблагодарить депутатов муниципального образования Темрюкский район и депутатов Совета Запорожского сельского поселения за активное участие в подписной компании (подписка на газету для ветеранов ВОВ)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работе  сессий Совета активное участие принимают председатели ТОС поселения. Они вносят свои предложения по улучшению санитарного состояния поселения, информируют о проводимой работе по установке номерных знаков и аншлагов, предоставляют отчет о проводимых мероприятиях на территории поселения. 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В будущем Совет Запорожского сельского поселения планирует продолжить совместно с администрацией поселения и района, работу по пополнению доходной части бюджета Запорожского сельского поселения путём снижения недоимки и выявлению резервов поступлений в бюджет, наведению санитарного порядка в станице и поселках, выполнению наказов избирателей.</w:t>
      </w:r>
    </w:p>
    <w:sectPr>
      <w:headerReference w:type="default" r:id="rId2"/>
      <w:headerReference w:type="first" r:id="rId3"/>
      <w:type w:val="nextPage"/>
      <w:pgSz w:w="11906" w:h="16838"/>
      <w:pgMar w:left="1080" w:right="386" w:gutter="0" w:header="708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35:00Z</dcterms:created>
  <dc:creator>USER5</dc:creator>
  <dc:description/>
  <cp:keywords/>
  <dc:language>en-US</dc:language>
  <cp:lastModifiedBy>USER5</cp:lastModifiedBy>
  <cp:lastPrinted>2013-02-12T08:34:00Z</cp:lastPrinted>
  <dcterms:modified xsi:type="dcterms:W3CDTF">2013-02-12T05:36:00Z</dcterms:modified>
  <cp:revision>30</cp:revision>
  <dc:subject/>
  <dc:title>Доклад</dc:title>
</cp:coreProperties>
</file>