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, в который внесены изменения от 12.03.2015 № 110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 рассмотрено положительно – 10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1 квартал 2015 года составлено 31 карточк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4 года: -  сходов граждан - 0, собрания актива поселения – 0, открытая сессия Совета Запорожского сельского поселения Темрюкского района -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1 квартал 2014 года было рассмотрено -10 , за 1 квартал 2015 года рассмотрено -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е обращений осталось на прежнем уро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1 квартал 2014 года - 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5 года –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4 года - 0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5 года –3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29:00Z</dcterms:created>
  <dc:creator>Priem gragdan</dc:creator>
  <dc:description/>
  <cp:keywords/>
  <dc:language>en-US</dc:language>
  <cp:lastModifiedBy>USER5</cp:lastModifiedBy>
  <cp:lastPrinted>2014-03-21T13:20:00Z</cp:lastPrinted>
  <dcterms:modified xsi:type="dcterms:W3CDTF">2015-03-27T07:12:00Z</dcterms:modified>
  <cp:revision>14</cp:revision>
  <dc:subject/>
  <dc:title>                 ПРИЛОЖЕНИЕ</dc:title>
</cp:coreProperties>
</file>