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 № 1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III</w:t>
      </w:r>
      <w:r>
        <w:rPr>
          <w:rFonts w:cs="Times New Roman" w:ascii="Times New Roman" w:hAnsi="Times New Roman"/>
          <w:sz w:val="26"/>
          <w:szCs w:val="26"/>
        </w:rPr>
        <w:t xml:space="preserve"> сессия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«25»  ноября  2022  года                                                                               ст. Запорожска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внесении изменений в решение ХХХ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Х сессии Совета Запорожского сельского поселения Темрюкского района от 17 декабря 2021 года № 143 «О бюджете Запорожского сельского поселения Темрюкского района на 2022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6"/>
            <w:szCs w:val="26"/>
          </w:rPr>
          <w:t>приказом Минфина России от 6 июня 2019 года №85н «О Порядке формирования и применения кодов бюджетной классификации Российской Федерации, их структуре и принципах назначения»</w:t>
        </w:r>
      </w:hyperlink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, Законом  Краснодарского края от 23.12.2020 года № 4380-КЗ «О краевом бюджете на 2021 год и на плановый период 2022 и 2023 годов», Уставом Запорожского сельского поселения Темрюкского района, решением I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поступлением безвозмездных поступлений в сумме 3045,0 тысячи рублей, увеличения расходной части бюджета в сумме 3045,0 тысячи рублей  и </w:t>
      </w:r>
      <w:r>
        <w:rPr>
          <w:rFonts w:cs="Times New Roman" w:ascii="Times New Roman" w:hAnsi="Times New Roman"/>
          <w:sz w:val="26"/>
          <w:szCs w:val="26"/>
        </w:rPr>
        <w:t>с необходимостью перераспределения ассигнований доходной и расходной частей бюджета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Совет Запорожского сельского поселения Темрюкского района, РЕШИЛ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 Внести в решение ХХХI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; от 25 марта 2022 года № 163; от 20 мая 2022 года № 170; от 24 июня 2022 года № 175; от 22 июля 2022 года № 181; от 02 августа 2022 года № 189; от 23 сентября 2022 года № 193; от 21 октября 2022 года № 196) следующие изменения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В пункте 1 после слов «общий объем доходов в сумме» цифры «70066,4тыс. рублей» заменить цифрами «73111,4тыс. рублей»,  «общий объем расходов в сумме» цифры «78017,0тыс. рублей» заменить цифрами «81062,0тыс. рублей»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2. 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      (приложение № 1)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3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4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увеличить раздел 1  «Общегосударственные вопросы» цифру «21318,7» тыс.рублей заменить на цифру «21337,7» тыс.рублей;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увеличить раздел 5  «Жилищно-коммунальное хозяйство» цифру «29071,5» тыс.рублей заменить на цифру «33380,7» тыс.рублей;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уменьшить раздел 8  «Культура,  кинематография» цифру «11910,2» тыс.рублей заменить на цифру «10572,5» тыс.рублей;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увеличить раздел 10  «Социальная политика» цифру «241,8» тыс.рублей заменить на цифру «296,3» тыс.рублей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5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6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851"/>
        <w:jc w:val="both"/>
        <w:rPr/>
      </w:pPr>
      <w:bookmarkStart w:id="0" w:name="sub_3"/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2. 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6"/>
          <w:szCs w:val="26"/>
        </w:rPr>
        <w:t xml:space="preserve">а так же разместить на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фициальном сайте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Запорожского сельского поселения Темрюкского района.</w:t>
      </w:r>
      <w:bookmarkEnd w:id="0"/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/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главы Запорожского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  <w:softHyphen/>
              <w:softHyphen/>
              <w:softHyphen/>
              <w:t>____К.А.Домашев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«25»  ноября 2022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25»  ноября 2022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11-23T10:53:00Z</dcterms:modified>
  <cp:revision>230</cp:revision>
  <dc:subject/>
  <dc:title>СОВЕТ АХТАНИЗОВСКОГО СЕЛЬСКОГО ПОСЕЛЕНИЯ </dc:title>
</cp:coreProperties>
</file>