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РОЕКТ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, на торг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на торгах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становление от 20.05.2015 № 223 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ственности, на торгах» считать утратившим силу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4" w:hanging="140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6:55:00Z</cp:lastPrinted>
  <dcterms:modified xsi:type="dcterms:W3CDTF">2016-06-24T12:05:00Z</dcterms:modified>
  <cp:revision>17</cp:revision>
  <dc:subject/>
  <dc:title>     </dc:title>
</cp:coreProperties>
</file>