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администрацией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Предоставление в собственность, аренду, безвозмездное пользование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, находящегося в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или муниципальной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, без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5410</wp:posOffset>
                </wp:positionV>
                <wp:extent cx="6170295" cy="747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Запорожского сельского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85pt;height:58.85pt;mso-wrap-distance-left:9.05pt;mso-wrap-distance-right:9.05pt;mso-wrap-distance-top:0pt;mso-wrap-distance-bottom:0pt;margin-top:8.3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Запорожского сельского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70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6.4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Запорожским сельским 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430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Запорожского сельского 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5.7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Запорожского сельского 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Настя</cp:lastModifiedBy>
  <cp:lastPrinted>2015-01-20T13:50:00Z</cp:lastPrinted>
  <dcterms:modified xsi:type="dcterms:W3CDTF">2015-04-29T18:15:00Z</dcterms:modified>
  <cp:revision>6</cp:revision>
  <dc:subject/>
  <dc:title>Схема (алгоритм) взаимодействия</dc:title>
</cp:coreProperties>
</file>