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9pt" to="22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333375</wp:posOffset>
                </wp:positionV>
                <wp:extent cx="630555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, если на публичных слушаниях принято решение об отказе в предоставлении муниципальной услуги, секретарь Комиссии подготавливает решение заявителю за подписью главы Запорож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82.5pt;mso-wrap-distance-left:9.05pt;mso-wrap-distance-right:9.05pt;mso-wrap-distance-top:0pt;mso-wrap-distance-bottom:0pt;margin-top:26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случае, если на публичных слушаниях принято решение об отказе в предоставлении муниципальной услуги, секретарь Комиссии подготавливает решение заявителю за подписью главы Запорож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А.Б. Костин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01:00Z</dcterms:created>
  <dc:creator>Celeron 2000</dc:creator>
  <dc:description/>
  <cp:keywords/>
  <dc:language>en-US</dc:language>
  <cp:lastModifiedBy>USER5</cp:lastModifiedBy>
  <cp:lastPrinted>2012-07-03T08:54:00Z</cp:lastPrinted>
  <dcterms:modified xsi:type="dcterms:W3CDTF">2012-07-03T05:55:00Z</dcterms:modified>
  <cp:revision>13</cp:revision>
  <dc:subject/>
  <dc:title/>
</cp:coreProperties>
</file>