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Паспорт административных процедур и административных действий муниципальной услуги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pacing w:val="1"/>
          <w:sz w:val="28"/>
          <w:szCs w:val="28"/>
        </w:rPr>
        <w:t>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услуги через МФЦ 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5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и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ециалист МФЦ </w:t>
            </w:r>
            <w:r>
              <w:rPr>
                <w:rFonts w:eastAsia="Times New Roman CYR" w:cs="Times New Roman CYR"/>
                <w:color w:val="000000"/>
              </w:rPr>
              <w:t>регистрирует заявление и полный пакет документов (далее – заявление) и передает заявление  в администрацию Запорожского сельского поселения Темрюкского райо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 регистрирует заявление и полный пакет документов (далее – заявление) и направляет его главе Запорожского сельского поселения Темрюкского района на резолюци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ления и подготовка постановления администрации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дн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м специализированного заключения и передача секретарю Комиссии по публичным слушаниям о подготовке проекта правил землепользования и застройки Запорожского сельского поселения Темрюкского района (далее- секретарь Комисс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«О назначении публичных слушаний в администрации Запорожского сельского поселения Темрюкского района и направление его на соглас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направления его на подпись главе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о назначении публичных слушаний главой Запорожского сельского поселения Темрюкского района 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екретарём Комиссии постановления на публикацию в средства массовой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1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екретарём Комиссии письма для уведомления заявителя и лиц права которых могут быть нарушены при изменении вида разрешенного использования земельного участка и объекта капитального строительств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исьма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екретарём Комиссии письма и материалов по вопросам подлежащим к рассмотрению на публичных слушаниях, сообщение телефонограммой о дате, времени и месте проведения публичных слушаний заявителю и лицам, права которых могут быть нарушены при изменении вида разрешенного использования земельного участка и объекта капитального строитель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членами Комисс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редседателем Комиссии протокола публичных слуш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екретарём Комиссии заключения о результатах публичных слушаний и направление на согласование председателю Комисс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редседателем Комиссии заключения о результатах публичных слуш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екретарём Комиссии заключения о результатах публичных слушаний на публикацию в средства массовой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ое решение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ём Комиссии проекта постановления об отказе изменения вида разрешённого использования земельного участка и (или) объекта капитального строительства и направление его на соглас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1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направление его на подпись главе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об отказе изменения вида разрешённого использования земельного участка и (или) объекта капитального строительства главой Запорожского сельского поселения Темрюкского района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решение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ём Комиссии проекта постановления об изменении вида разрешённого использования земельного участка и (или) объекта капитального строительства и передача его на соглас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направление его на подпись главе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об изменении вида разрешённого использования земельного участка и (или) объекта капитального строительства главой Запорожского сельского поселения Темрюкского района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постановления администрации Запорожского сельского поселения Темрюкского райо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6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секретарём Комиссии  постановления  сотруднику  «МФЦ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5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отрудником «МФЦ» постановления заявител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срок предоставления муниципальной услу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А.Б. Кос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9:48:00Z</dcterms:created>
  <dc:creator>Arhitektor-2</dc:creator>
  <dc:description/>
  <cp:keywords/>
  <dc:language>en-US</dc:language>
  <cp:lastModifiedBy>USER5</cp:lastModifiedBy>
  <cp:lastPrinted>2012-07-03T08:49:00Z</cp:lastPrinted>
  <dcterms:modified xsi:type="dcterms:W3CDTF">2012-07-03T05:50:00Z</dcterms:modified>
  <cp:revision>5</cp:revision>
  <dc:subject/>
  <dc:title>Приложение</dc:title>
</cp:coreProperties>
</file>