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140" w:hanging="0"/>
        <w:jc w:val="center"/>
        <w:outlineLvl w:val="0"/>
        <w:rPr/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41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1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4140" w:hanging="0"/>
        <w:jc w:val="center"/>
        <w:outlineLvl w:val="0"/>
        <w:rPr/>
      </w:pPr>
      <w:r>
        <w:rPr>
          <w:bCs/>
          <w:sz w:val="28"/>
          <w:szCs w:val="28"/>
        </w:rPr>
        <w:t>изменение вида разрешённого</w:t>
      </w:r>
    </w:p>
    <w:p>
      <w:pPr>
        <w:pStyle w:val="Normal"/>
        <w:numPr>
          <w:ilvl w:val="0"/>
          <w:numId w:val="0"/>
        </w:numPr>
        <w:autoSpaceDE w:val="false"/>
        <w:ind w:left="41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я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left="4140" w:hanging="0"/>
        <w:jc w:val="center"/>
        <w:outlineLvl w:val="0"/>
        <w:rPr/>
      </w:pPr>
      <w:r>
        <w:rPr>
          <w:bCs/>
          <w:sz w:val="28"/>
          <w:szCs w:val="28"/>
        </w:rPr>
        <w:t>и (или) объекта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услуги через Администрацию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роцедуры  изменения вида разрешённого использования земельного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астка и объекта капитального строительств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51435</wp:posOffset>
                </wp:positionV>
                <wp:extent cx="61912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итель направляет на имя главы Запорожского сельского поселения Темрюкского района заявление об изменении вида разрешённого использования земельного участка и объекта капитального строительства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4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Заявитель направляет на имя главы Запорожского сельского поселения Темрюкского района заявление об изменении вида разрешённого использования земельного участка и объекта капитального строительства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0" cy="1695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4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6191250" cy="840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ле получения заявления глава Запорожского сельского поселения Темрюкского района отписывает его в работу специалисту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6.2pt;mso-wrap-distance-left:9.05pt;mso-wrap-distance-right:9.05pt;mso-wrap-distance-top:0pt;mso-wrap-distance-bottom:0pt;margin-top:8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осле получения заявления глава Запорожского сельского поселения Темрюкского района отписывает его в работу специалисту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35305</wp:posOffset>
                </wp:positionV>
                <wp:extent cx="0" cy="495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.15pt" to="243pt,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030605</wp:posOffset>
                </wp:positionV>
                <wp:extent cx="605790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тписывает вышеуказанное заявление в работу специалисту, ответственному за выполнение работ  по организации деятельности Комиссии и подготовку документации, необходимо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казания муниципальной услуги, который является секретарём Комиссии (далее – секретарь Комисс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81.15pt;width:476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а 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тписывает вышеуказанное заявление в работу специалисту, ответственному за выполнение работ  по организации деятельности Комиссии и подготовку документации, необходимо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казания муниципальной услуги, который является секретарём Комиссии (далее – секретарь Комисс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365950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88.15pt" to="234pt,3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03110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6.15pt" to="234pt,4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2171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9,3419" to="467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2735580</wp:posOffset>
                </wp:positionV>
                <wp:extent cx="6191250" cy="9315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Комиссии готовит проект постановл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 назначении публичных слушаний и направляет его на согласование глав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35pt;mso-wrap-distance-left:9.05pt;mso-wrap-distance-right:9.05pt;mso-wrap-distance-top:0pt;mso-wrap-distance-bottom:0pt;margin-top:215.4pt;mso-position-vertical-relative:text;margin-left:-0.75pt;mso-position-horizontal-relative:text">
                <v:textbox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екретарь Комиссии готовит проект постановл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о назначении публичных слушаний и направляет его на согласование главе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4107180</wp:posOffset>
                </wp:positionV>
                <wp:extent cx="6305550" cy="933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течение 5 дней после подписания постановления главой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кретарь Комиссии направляет его на публикацию в средства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73.5pt;mso-wrap-distance-left:9.05pt;mso-wrap-distance-right:9.05pt;mso-wrap-distance-top:0pt;mso-wrap-distance-bottom:0pt;margin-top:323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 течение 5 дней после подписания постановления главой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секретарь Комиссии направляет его на публикацию в средства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0" cy="685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9pt" to="22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53035</wp:posOffset>
                </wp:positionV>
                <wp:extent cx="6076950" cy="1047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Комиссии  направляет членам Комиссии ксерокопии материалов по вопросам, подлежащим рассмотрению на публичных слушаниях,  а также уведомляет о дате, времени и месте проведения публичных слушаний телефонограмм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82.5pt;mso-wrap-distance-left:9.05pt;mso-wrap-distance-right:9.05pt;mso-wrap-distance-top:0pt;mso-wrap-distance-bottom:0pt;margin-top:12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Комиссии  направляет членам Комиссии ксерокопии материалов по вопросам, подлежащим рассмотрению на публичных слушаниях,  а также уведомляет о дате, времени и месте проведения публичных слушаний телефонограммо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78232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1.6pt" to="225pt,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611120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5.6pt" to="234pt,2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386842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4.6pt" to="234pt,3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5697220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8.6pt" to="234pt,4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741172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83.6pt" to="234pt,6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1229995</wp:posOffset>
                </wp:positionV>
                <wp:extent cx="6305550" cy="13906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публичных слушаний секретарь Комиссии ведёт протокол. После проведения публичных слушаний секретарь Комиссии подготавливает заключение о результатах публичных слушаний. Заключение о результатах публичных слушаний составляется в двух экземплярах и в течение 3 дней после проведения публичных слушаний направляются на подпись председателю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09.5pt;mso-wrap-distance-left:9.05pt;mso-wrap-distance-right:9.05pt;mso-wrap-distance-top:0pt;mso-wrap-distance-bottom:0pt;margin-top:96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публичных слушаний секретарь Комиссии ведёт протокол. После проведения публичных слушаний секретарь Комиссии подготавливает заключение о результатах публичных слушаний. Заключение о результатах публичных слушаний составляется в двух экземплярах и в течение 3 дней после проведения публичных слушаний направляются на подпись председателю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2944495</wp:posOffset>
                </wp:positionV>
                <wp:extent cx="6191250" cy="9334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ечение 5 дней со дня подписания председателем Комиссии заключения о результатах публичных слушаний секретарь Комиссии направляет его на публикацию в средства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23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течение 5 дней со дня подписания председателем Комиссии заключения о результатах публичных слушаний секретарь Комиссии направляет его на публикацию в средства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4316095</wp:posOffset>
                </wp:positionV>
                <wp:extent cx="6191250" cy="13906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основании заключения о результатах публичных слушаний секретарь Комиссии готовит проект постановл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 изменении вида разрешённого использования земельного участка и (или) объекта капитального строительства, и направляет его на подпись глав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9.5pt;mso-wrap-distance-left:9.05pt;mso-wrap-distance-right:9.05pt;mso-wrap-distance-top:0pt;mso-wrap-distance-bottom:0pt;margin-top:339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 основании заключения о результатах публичных слушаний секретарь Комиссии готовит проект постановл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об изменении вида разрешённого использования земельного участка и (или) объекта капитального строительства, и направляет его на подпись главе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3825</wp:posOffset>
                </wp:positionH>
                <wp:positionV relativeFrom="paragraph">
                  <wp:posOffset>6144895</wp:posOffset>
                </wp:positionV>
                <wp:extent cx="6191250" cy="12763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одписания постановления главой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его регистрации в общем отделе администрации, секретарь Комиссии уведомляет заявителя о необходимости явиться в администрацию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для получения вышеуказанного постано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0.5pt;mso-wrap-distance-left:9.05pt;mso-wrap-distance-right:9.05pt;mso-wrap-distance-top:0pt;mso-wrap-distance-bottom:0pt;margin-top:483.85pt;mso-position-vertical-relative:text;margin-left:-9.75pt;mso-position-horizontal-relative:text">
                <v:textbox>
                  <w:txbxContent>
                    <w:p>
                      <w:pPr>
                        <w:pStyle w:val="Style15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одписания постановления главой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и его регистрации в общем отделе администрации, секретарь Комиссии уведомляет заявителя о необходимости явиться в администрацию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для получения вышеуказанного постанов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7630795</wp:posOffset>
                </wp:positionV>
                <wp:extent cx="6419850" cy="9334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Комиссии выдаёт заявителю под роспись три экземпляра постановл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 изменении вида разрешённого использования земельного участка и (или)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73.5pt;mso-wrap-distance-left:9.05pt;mso-wrap-distance-right:9.05pt;mso-wrap-distance-top:0pt;mso-wrap-distance-bottom:0pt;margin-top:600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кретарь Комиссии выдаёт заявителю под роспись три экземпляра постановл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об изменении вида разрешённого использования земельного участка и (или) объекта капитального строитель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56:00Z</dcterms:created>
  <dc:creator>Celeron 2000</dc:creator>
  <dc:description/>
  <cp:keywords/>
  <dc:language>en-US</dc:language>
  <cp:lastModifiedBy>USER5</cp:lastModifiedBy>
  <cp:lastPrinted>2012-07-03T08:54:00Z</cp:lastPrinted>
  <dcterms:modified xsi:type="dcterms:W3CDTF">2012-07-03T05:54:00Z</dcterms:modified>
  <cp:revision>89</cp:revision>
  <dc:subject/>
  <dc:title/>
</cp:coreProperties>
</file>