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При предоставлении услуги через «МФЦ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цедуры  изменения вида разрешённого использования земельного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астка и объекта капитального строительства</w:t>
        <w:b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8900</wp:posOffset>
                </wp:positionV>
                <wp:extent cx="619125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подает заявление в «МФЦ»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 имя главы Запорожского сельского поселения Темрюкского района заявление об изменении вида разрешённого использования земельного участка и объекта капитального строительства с приложением необходимых документов и передает в администрацию Запорож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2.75pt;mso-wrap-distance-left:9.05pt;mso-wrap-distance-right:9.05pt;mso-wrap-distance-top:0pt;mso-wrap-distance-bottom:0pt;margin-top: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подает заявление в «МФЦ»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на имя главы Запорожского сельского поселения Темрюкского района заявление об изменении вида разрешённого использования земельного участка и объекта капитального строительства с приложением необходимых документов и передает в администрацию Запорож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58115</wp:posOffset>
                </wp:positionV>
                <wp:extent cx="0" cy="16891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5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6191250" cy="2000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администрации  регистрирует заявление и полный пакет документов (далее – заявление) и направляет его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 резолюцию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ле получения заявления глава Запорожского сельского поселения Темрюкского района отписывает его в работу специалисту администр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тветственному за выполнение работ  по организации деятельности Комиссии и подготовку документации, необходимой</w:t>
                              <w:tab/>
                              <w:t xml:space="preserve"> для оказания муниципальной услуги, который является секретарём Комиссии (далее – секретарь Комисс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57.5pt;mso-wrap-distance-left:9.05pt;mso-wrap-distance-right:9.05pt;mso-wrap-distance-top:0pt;mso-wrap-distance-bottom:0pt;margin-top:8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администрации  регистрирует заявление и полный пакет документов (далее – заявление) и направляет его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на резолюцию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осле получения заявления глава Запорожского сельского поселения Темрюкского района отписывает его в работу специалисту администрации</w:t>
                      </w:r>
                      <w:r>
                        <w:rPr>
                          <w:sz w:val="28"/>
                          <w:szCs w:val="28"/>
                        </w:rPr>
                        <w:t xml:space="preserve"> ответственному за выполнение работ  по организации деятельности Комиссии и подготовку документации, необходимой</w:t>
                        <w:tab/>
                        <w:t xml:space="preserve"> для оказания муниципальной услуги, который является секретарём Комиссии (далее – секретарь Комисс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437890</wp:posOffset>
                </wp:positionV>
                <wp:extent cx="0" cy="314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0.7pt" to="234pt,29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03110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6.15pt" to="234pt,4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2520" y="148968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1,2346" to="4681,30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266315</wp:posOffset>
                </wp:positionV>
                <wp:extent cx="6191250" cy="1181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готовит проект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 назначении публичных слушаний и направляет его на согласование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3pt;mso-wrap-distance-left:9.05pt;mso-wrap-distance-right:9.05pt;mso-wrap-distance-top:0pt;mso-wrap-distance-bottom:0pt;margin-top:17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готовит проект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 назначении публичных слушаний и направляет его на согласование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4107180</wp:posOffset>
                </wp:positionV>
                <wp:extent cx="6305550" cy="933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ечение 5 дней 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Комиссии направляет его на публикацию в 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3.5pt;mso-wrap-distance-left:9.05pt;mso-wrap-distance-right:9.05pt;mso-wrap-distance-top:0pt;mso-wrap-distance-bottom:0pt;margin-top:323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течение 5 дней 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Комиссии направляет его на публикацию в 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65735</wp:posOffset>
                </wp:positionV>
                <wp:extent cx="0" cy="40576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05pt" to="234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153035</wp:posOffset>
                </wp:positionV>
                <wp:extent cx="6305550" cy="1047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 направляет членам Комиссии ксерокопии материалов по вопросам, подлежащим рассмотрению на публичных слушаниях,  а также уведомляет о дате, времени и месте проведения публичных слушаний телефонограмм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2.5pt;mso-wrap-distance-left:9.05pt;mso-wrap-distance-right:9.05pt;mso-wrap-distance-top:0pt;mso-wrap-distance-bottom:0pt;margin-top:1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 направляет членам Комиссии ксерокопии материалов по вопросам, подлежащим рассмотрению на публичных слушаниях,  а также уведомляет о дате, времени и месте проведения публичных слушаний телефонограммо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8232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.6pt" to="234pt,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61112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5.6pt" to="234pt,2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86842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4.6pt" to="234pt,3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697220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8.6pt" to="234pt,4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7106285</wp:posOffset>
                </wp:positionV>
                <wp:extent cx="0" cy="36258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59.55pt" to="243pt,58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29995</wp:posOffset>
                </wp:positionV>
                <wp:extent cx="6305550" cy="1390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 Заключение о результатах публичных слушаний составляется в двух экземплярах и в течение 3 дней после проведения публичных слушаний направляются на подпись председателю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09.5pt;mso-wrap-distance-left:9.05pt;mso-wrap-distance-right:9.05pt;mso-wrap-distance-top:0pt;mso-wrap-distance-bottom:0pt;margin-top:96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 Заключение о результатах публичных слушаний составляется в двух экземплярах и в течение 3 дней после проведения публичных слушаний направляются на подпись председателю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2944495</wp:posOffset>
                </wp:positionV>
                <wp:extent cx="6191250" cy="9334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ечение 5 дней со дня подписания председателем Комиссии заключения о результатах публичных слушаний секретарь Комиссии направляет его на публикацию в 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23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течение 5 дней со дня подписания председателем Комиссии заключения о результатах публичных слушаний секретарь Комиссии направляет его на публикацию в 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4316095</wp:posOffset>
                </wp:positionV>
                <wp:extent cx="6191250" cy="1390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основании заключения о результатах публичных слушаний секретарь Комиссии готовит проект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 изменении вида разрешённого использования земельного участка и (или) объекта капитального строительства, и направляет его на подпись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9.5pt;mso-wrap-distance-left:9.05pt;mso-wrap-distance-right:9.05pt;mso-wrap-distance-top:0pt;mso-wrap-distance-bottom:0pt;margin-top:339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 основании заключения о результатах публичных слушаний секретарь Комиссии готовит проект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б изменении вида разрешённого использования земельного участка и (или) объекта капитального строительства, и направляет его на подпись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6144895</wp:posOffset>
                </wp:positionV>
                <wp:extent cx="6305550" cy="970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его регистрации в общем отделе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секретарь Комиссии направляет сотруднику МФЦ вышеуказанное постанов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6.45pt;mso-wrap-distance-left:9.05pt;mso-wrap-distance-right:9.05pt;mso-wrap-distance-top:0pt;mso-wrap-distance-bottom:0pt;margin-top:483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и его регистрации в общем отделе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>, секретарь Комиссии направляет сотруднику МФЦ вышеуказанное постановл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7402195</wp:posOffset>
                </wp:positionV>
                <wp:extent cx="6419850" cy="10090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выдаёт сотруднику «МФЦ» под роспись три экземпляра постановл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 изменении вида разрешённого использования земельного участка и (или)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9.45pt;mso-wrap-distance-left:9.05pt;mso-wrap-distance-right:9.05pt;mso-wrap-distance-top:0pt;mso-wrap-distance-bottom:0pt;margin-top:582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выдаёт сотруднику «МФЦ» под роспись три экземпляра постановл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б изменении вида разрешённого использования земельного участка и (или) объекта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6:00Z</dcterms:created>
  <dc:creator>Celeron 2000</dc:creator>
  <dc:description/>
  <cp:keywords/>
  <dc:language>en-US</dc:language>
  <cp:lastModifiedBy>я</cp:lastModifiedBy>
  <cp:lastPrinted>2012-03-28T08:49:00Z</cp:lastPrinted>
  <dcterms:modified xsi:type="dcterms:W3CDTF">2012-07-01T10:54:00Z</dcterms:modified>
  <cp:revision>90</cp:revision>
  <dc:subject/>
  <dc:title/>
</cp:coreProperties>
</file>