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1"/>
          <w:sz w:val="28"/>
          <w:szCs w:val="28"/>
        </w:rPr>
        <w:t>Изменение вида разрешенного использования земельного участка и (или) объекта капитального строительства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административных процедур и административных действий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b/>
          <w:b/>
          <w:spacing w:val="1"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  <w:r>
        <w:rPr>
          <w:b/>
          <w:bCs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pacing w:val="1"/>
          <w:sz w:val="28"/>
          <w:szCs w:val="28"/>
        </w:rPr>
        <w:t xml:space="preserve">Изменение вида разрешенного использования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земельного участка и (или) объекта капитального строительства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 предоставлении услуги через Администрацию </w:t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945"/>
        <w:gridCol w:w="157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процедур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и регистрации докумен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>
          <w:trHeight w:val="4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иём и регистрация заявления специалистом Администрации, либо отказ в приёме заявлен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Администрации регистрирует заявление и полный пакет документов (далее – заявление) и направляет его главе Запорожского сельского поселения Темрюкского района на резолюцию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заявления и подготовка постановления администрации Запорожского сельского поселения Темрюкского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дн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пециалистом специализированного заключения и передача секретарю Комиссии по публичным слушаниям о подготовке проекта правил землепользования и застройки Запорожского сельского поселения Темрюкского района (далее- секретарь Комиссии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а постановления «О назначении публичных слушаний в администрации Запорожского сельского поселения Темрюкского района и направление его на согласова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проекта постановления и направления его на подпись главе Запорожского сельского поселения Темрюкского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дн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ание постановления о назначении публичных слушаний главой Запорожского сельского поселения Темрюкского района  и направление его секретарю Комисс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секретарём Комиссии постановления на публикацию в средства массовой информ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>
          <w:trHeight w:val="1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секретарём Комиссии письма для уведомления заявителя и лиц права которых могут быть нарушены при изменении вида разрешенного использования земельного участка и объекта капитального строительств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ание письма и направление его секретарю Комисс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секретарём Комиссии письма и материалов по вопросам подлежащим к рассмотрению на публичных слушаниях, сообщение телефонограммой о дате, времени и месте проведения публичных слушаний заявителю и лицам, права которых могут быть нарушены при изменении вида разрешенного использования земельного участка и объекта капитального строительств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убличных слушаний членами Комисси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ание председателем Комиссии протокола публичных слушаний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екретарём Комиссии заключения о результатах публичных слушаний и направление на согласование председателю Комисси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ание председателем Комиссии заключения о результатах публичных слушаний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секретарём Комиссии заключения о результатах публичных слушаний на публикацию в средства массовой информ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ое решение Комисс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екретарём Комиссии проекта постановления об отказе изменения вида разрешённого использования земельного участка и (или) объекта капитального строительства и направление его на согласова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>
          <w:trHeight w:val="10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проекта постановления и направление его на подпись главе Запорожского сельского поселения Темрюкского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ание постановления об отказе изменения вида разрешённого использования земельного участка и (или) объекта капитального строительства главой Запорожского сельского поселения Темрюкского района и направление его секретарю Комисс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решение Комисс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екретарём Комиссии проекта постановления об изменении вида разрешённого использования земельного участка и (или) объекта капитального строительства и передача его на согласова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проекта постановления и направление его на подпись главе Запорожского сельского поселения Темрюкского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дн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ание постановления об изменении вида разрешённого использования земельного участка и (или) объекта капитального строительства главой Запорожского сельского поселения Темрюкского района и направление его секретарю Комисс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постановления администрации муниципального образования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>
          <w:trHeight w:val="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секретарём Комиссии заявителю постановления, либо направление ему простым письмом по адресу, указанному в заявлен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>
          <w:trHeight w:val="60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й срок предоставления муниципальной услуг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  А.Б. Кост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90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6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</w:rPr>
  </w:style>
  <w:style w:type="paragraph" w:styleId="Style17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1:45:00Z</dcterms:created>
  <dc:creator>Arhitektor-2</dc:creator>
  <dc:description/>
  <cp:keywords/>
  <dc:language>en-US</dc:language>
  <cp:lastModifiedBy>USER5</cp:lastModifiedBy>
  <cp:lastPrinted>2012-07-03T08:46:00Z</cp:lastPrinted>
  <dcterms:modified xsi:type="dcterms:W3CDTF">2012-07-03T05:47:00Z</dcterms:modified>
  <cp:revision>25</cp:revision>
  <dc:subject/>
  <dc:title>Приложение</dc:title>
</cp:coreProperties>
</file>