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ЛАН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МЕРОПРИЯТИЙ МБУК  « Ильичевская ЦКС»   Запорожского сельского поселения Темрюкского района на ноябрь 2011 </w:t>
      </w:r>
      <w:r>
        <w:rPr>
          <w:b/>
          <w:i/>
          <w:sz w:val="32"/>
          <w:szCs w:val="32"/>
        </w:rPr>
        <w:t xml:space="preserve">года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4500"/>
        <w:gridCol w:w="3060"/>
      </w:tblGrid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именование 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ата, место, время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ветственный за выполнение мероприятий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С праздником»- праздничный концерт посвященный дню народного един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4.11.2011 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6.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 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Жушман О.Г. Коровина М.И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Один день в истории Родины»- познавательная беседа, посвященная дню народного един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4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Гаркуша 16.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 п.Батарей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япаева Т.А. 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Танцуют все»- вечер отдыха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5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ЛК п.Ильич 20ч.00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Л.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ровина М.И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Вместе весело играть»- игры, конкур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5.11.2011 СД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.Гаркуш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Батарей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Миронова Л.В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ВДШ « В  сказочной стране»- развлекательная програм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6.10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 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 п.Батарей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О.Г.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Молодиченко Л.Е. 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КВДШ « К здоровом тел ,здоровый дух»- спортивные состяз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 xml:space="preserve">6.10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ДК п.Гаркуши 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оровина М.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япаева Т.А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Сказка- ложь, да в ней намек….»- игровая програм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1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ос.Гаркуш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япаева Т.А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Танцуют все!»- вечер отдыха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2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Л.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оровина М.И 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Очумелые ручки»- конкурс поделок из природного материа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.11.2011 СД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п.Гаркуш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Батарей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6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Зяпаева Т.А. 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ВДШ «Учим правила хорошего тона» - развлекательная програм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3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 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 п.Батарей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2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О.Г.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ВДШ « Угадай  мелодию»- иг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3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ДК п.Гаркуш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15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Андросова Г.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иронова Л.В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ннисный турни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8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9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Л.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ровина М.И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Танцуют все»- вечер отдыха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9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Л.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ровина М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Пусть всегда будет мама, пусть всегда буду я» Игровая- развлекательная програм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5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Батарейка,СДК пос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оровина М.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Ты одна такая- любимая родная» праздничный концерт, посвященный дню матер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6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8.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7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ст.Запорожск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8.0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Коровина М.И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Молодиченко Л.Е.</w:t>
            </w:r>
          </w:p>
        </w:tc>
      </w:tr>
      <w:tr>
        <w:trPr>
          <w:trHeight w:val="1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Танцуют все»- вечер отдыха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6.11.2011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СДК п.Ильич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т.Запорож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20.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Жушман Л.А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ровина 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1134" w:right="45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39:00Z</dcterms:created>
  <dc:creator>User</dc:creator>
  <dc:description/>
  <cp:keywords/>
  <dc:language>en-US</dc:language>
  <cp:lastModifiedBy>User</cp:lastModifiedBy>
  <dcterms:modified xsi:type="dcterms:W3CDTF">2011-11-03T11:39:00Z</dcterms:modified>
  <cp:revision>3</cp:revision>
  <dc:subject/>
  <dc:title/>
</cp:coreProperties>
</file>