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70" w:after="0"/>
        <w:ind w:right="7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Реестр муниципального имущества Запорожского сельского поселения Темрюкского района </w:t>
        <w:br/>
        <w:t>по состоянию на 1 июля 2019 год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1" w:after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Раздел 1. Недвижимое имущество</w:t>
      </w:r>
    </w:p>
    <w:p>
      <w:pPr>
        <w:pStyle w:val="Normal"/>
        <w:spacing w:before="1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15549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081"/>
        <w:gridCol w:w="1865"/>
        <w:gridCol w:w="1703"/>
        <w:gridCol w:w="2412"/>
        <w:gridCol w:w="1540"/>
        <w:gridCol w:w="1845"/>
        <w:gridCol w:w="2259"/>
        <w:gridCol w:w="1275"/>
      </w:tblGrid>
      <w:tr>
        <w:trPr>
          <w:trHeight w:val="210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объект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2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рес объект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адастровый номер/</w:t>
              <w:br/>
              <w:t>кадастровая стоимость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Характеристика объекта</w:t>
            </w: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(площадь, протяженность и иные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араметры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Балансовая стоимость/</w:t>
              <w:br/>
              <w:t>амортизация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возникновения/</w:t>
              <w:br/>
              <w:t>прекращения права муниципальной собственности, реквизиты документов-оснований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</w:rPr>
              <w:t>Cведения о правообладателе муниципального недвижимого имуществ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и основание возникновения ограничения (обременения)</w:t>
            </w:r>
          </w:p>
        </w:tc>
      </w:tr>
      <w:tr>
        <w:trPr>
          <w:trHeight w:val="28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right="656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ind w:right="656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88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Жилое помещение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. Запорожская, ул. Краснофлотская, д. 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дание кирпичное одноэтажное,</w:t>
              <w:br/>
              <w:t>103,5 кв. 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9 283,15/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2 741,5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5.08.2008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го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Жилая квартира для участкового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. Запорожская, ул. Краснофлотская, д. 43 кв.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3:30:0105013:223/ </w:t>
              <w:br/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дание кирпичное одноэтажное, </w:t>
              <w:br/>
              <w:t>82,6 кв. 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900 000,00/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8 333,48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 ноября 2013 № 23-АМ 367817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го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жилое помещение фельдшерско-акущерского пункта,  лит. «А»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. Батарейк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л. Октябрьская 5-а, кв.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3:23:44/047/2008:951/ </w:t>
              <w:br/>
              <w:t>8 341529,12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дание одноэтажное, </w:t>
              <w:br/>
              <w:t>126,8 кв. 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2 994,00/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 918,06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07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марта 2013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-АЛ 593823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го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дание котельной №28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. Гаркуши пер. Комсомольский, 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3:30:0103013:1403/ </w:t>
              <w:br/>
              <w:t>2 811 336,30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дание одноэтажное,</w:t>
              <w:br/>
              <w:t>74,9  кв. 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 712,00/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 981,88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 декабря 2017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/001/134/2017-9893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го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граждение котельной №28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. Гаркуши </w:t>
            </w:r>
          </w:p>
          <w:p>
            <w:pPr>
              <w:pStyle w:val="Normal"/>
              <w:spacing w:before="1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. Комсомольский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дание одноэтажное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 541,00/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 541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07.2007 №40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го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отуар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.Красноармейский ул. Киров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533 м (асфальт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206 563,00/144 117,08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.12.2015 №123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го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тройство ограждени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. Запорожская ул. Ленина, 1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таллическая конструкция 178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285 139,16/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4 216,8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06.2016 №12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го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здевалка (нежилое здание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. Запорожская ул. Ленина, 14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:30:0105010:264/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 387 525,17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дание кирпичное двухэтажное,</w:t>
              <w:br/>
              <w:t>114,2  кв. 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387 525,17/207 188,69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 февраля2017, №23:30:0105010:264-23/044/2017-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го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луб с кинотеатром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. Запорожская ул. Ленина, 21В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:30:0105010:211/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 059 479,93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дание кирпичное одноэтажное,</w:t>
              <w:br/>
              <w:t>600,2  кв. 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 059 479,93/1 218385,7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 сентября 2016 №23-23/044-23/044/801/2016-9313/2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го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дание Дома культуры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. Ильич, ул. Южакова, 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:30:2.15.2001-64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дание кирпичное одноэтажное,</w:t>
              <w:br/>
              <w:t>1072  кв. 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7 640,00/208 799,67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 апреля 2013 №23-АЛ 611727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го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ект газоснабжения ДК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. Батарейка</w:t>
            </w:r>
          </w:p>
          <w:p>
            <w:pPr>
              <w:pStyle w:val="Normal"/>
              <w:spacing w:before="1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л. Степная, 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азо-отопительное оборудование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4 530,00/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4 53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.12.2008 № 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щадк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. Гаркуши </w:t>
            </w:r>
          </w:p>
          <w:p>
            <w:pPr>
              <w:pStyle w:val="Normal"/>
              <w:spacing w:before="1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л. Ленина, 2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сфальт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 317,00/ 82 317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4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6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дание администрации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. Запорожская ул. Ленина, 2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:30:0105013:337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дание кирпичное двухэтажное,</w:t>
              <w:br/>
              <w:t>480,1  кв. 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690 529,68/ 1 049 261,47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 марта 2016 №АА 88866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го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енное помещение, лит."А", с пристройкой лит."а"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Южакова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-23-44/050/2009-248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дание одноэтажное 123,1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93 922,00/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 206,0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 декабря 2012 №23-АЛ 244984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го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провод низкого давления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. Береговой ул. Центральная, ул. Набережная, ул. Юбилейная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 533 330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0.2011 №110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9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провод низкого давления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Советская, ул. Ленина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358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822 060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.10.2011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шительный канал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параллельно ул. Краснофлотской и перпендикулярно федеральной трассы Порт Кавказ - Новороссийск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.12.2013 №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ул.60 лет Октября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299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999,32/ 7 999,3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пер. Динско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32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400,00/ 6 40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. Красноармейский пер. Заводской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35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498,00/ 8 498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пер. Охотнич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2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000,00/ 400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пер. Школь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10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 807,00/ 18 807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. Зеле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332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 120,51/ 11 120,5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. Комсомольск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17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554,99/</w:t>
            </w:r>
          </w:p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 554,99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. Сосновому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324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768,03/ 9 768,0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. Юбилейному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158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292,22/ 5 292,2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и ул. 50 лет Октябр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195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225,88/ 5 225,88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. Красноармейский ул. Гагар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7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 996,00/ 16 996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2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 Красноармейский ул. Завод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8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 431,00/ 19 431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и                          ул. Запад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173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218,39/ 5 218,39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 Красноармейский ул. Калин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10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 283,00/ 24 283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 Красноармейский ул. Киров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14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 374,00/ 39 374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 Запорожская   ул. Краснофлотская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195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 163,00/ 61 163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Гаркуши                 ул. Лен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2206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 856,52/ 67 451,16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                        ул. Мицкого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248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476,09/ 7 476,09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Набережно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9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 131,99/ 21 922,68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 ул. Плотк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18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 686,00/ 55 686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. Красноармейский  ул. Садов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3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284,00/ 7 284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6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 ул. Свердлов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7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 996,00/ 16 996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 Запорожская ул. Таманской Дивизии  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167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 286,00/ 65 286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Берег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 Лен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162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 694,23/ 40 189,4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Промз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439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 272,90/ 12 272,9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Север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1874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 494,93/ 46 143,8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 Запорожская ул. Молодежная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94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ул. Виноград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2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пер. Дорож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8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 пер. Лиман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64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а пер. Восточный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3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                  ул. Светл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24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                       ул. Таман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74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                            ул. Новоселов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2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                              ул. Орехов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141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 ул. Виноград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3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                 ул. Тих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2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 проезд Энергетиков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3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5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 проезд Промышленный-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2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5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проезд Промышленный-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0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5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Приазовский                 ул. Полев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0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5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азовский                     ул. Солнеч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45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6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азовский                       ул. Приозер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44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6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азовский                 пер. Север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6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6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азовский        пер. Цветоч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0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6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азовский               пер. Садов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3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6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азовский            пер. Казач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7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6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азовский                    пер. Троицк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70м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6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Красноармейский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 Широ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6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6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Красноармейский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. Нов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2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6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Красноармейский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. Путево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32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9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6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ушка ул. Железнодоро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00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7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ушка                       ул. Набере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86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7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оснабжение и отопление ж/дом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порожская ул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отк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57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273,25/ 9 273,25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7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поселковый газопровод высокого давления к пос. Гаркуши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 Гаркуши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807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340 297,58/ 846 798,2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7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ьцующий газопровод низкого давлени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аркуш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бере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89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 009,77/ 24 455,65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7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ружный газопровод низкого давления к ж/дому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и ул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еверной №4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60,5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801,19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96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7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ружный газопровод-обвязка 12 кварт. ж/дом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и ул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бережная 1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76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435,37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435,37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7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ружный газопровод-обвязка 12-кварт. ж/дом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и ул. Набережная 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0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073,74/ 14 073,7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7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ти уличного освещения п. Батарейк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 997,00/ 153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9.12.2006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7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ти уличного освещения п. Береговой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Берегово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 715,00/ 38 092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9.12.2006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7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ти уличного освещения п. Гаркуши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и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7 640,00/ 229 616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9.12.2006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8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ти уличного освещения п. Ильич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4 122,00/ 4 149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9.12.2006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ти уличного освещ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Приазовский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Приазовск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105,00/ 793,4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9.12.2006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9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ти уличного освещения п.Красноармейский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 826,00/ 23 61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9.12.2006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6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ти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94 119,02/ 188 89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9.12.2006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ти уличного освещ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Тихая № 2 до ул. Свободная № 4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 36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09.2018 №93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е сельское поселение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ти уличного освещ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Виноградная № 4 до ул. Виноградная № 2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30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09.2018 №93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ти уличного освещ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Виноградная № 1 до ул. Виноградная № 1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9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09.2018 №93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ти уличного освещ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пересечения  ул. Ореховая и Светлая  № 1 до ул. Светлая № 2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43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09.2018 №93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9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ти уличного освещ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 ул. Тихая №1 до ул. Тихая № 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9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09.2018 №93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7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ти уличного освещ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 ул. Тихая №2 до ул. Тихая № 1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09.2018 №93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ти уличного освещ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 ул. Новоселов  №2 до ул. Новоселов № 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94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09.2018 №93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-вод выс.  и низ. дав. и ШГРП-1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 Ильич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632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 027,07/ 89 882,27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снабжение и  ж/дома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ул.Таманской дивизии 2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49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981,75/ 3 981,75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снабжение и отопление ж/дома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пер.Охотничий 1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84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 872,59/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872,59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опровод  п. Батарейк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3718,5м 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428 513,00/ 44 123,5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.03.2008 № 2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провод низкого давл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 о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Южакова 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Советско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666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 676,29/ 49 678,76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снабжение и  ж/дома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пер. Комсомольский 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1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526,41/ 4 526,4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снабжение и  ж/дома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  ул. Плоткина  5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30,7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63,49/ 2 163,49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провод низкого  давл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по ул.Степной от ул. Горького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3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 139,90/ 28 822,56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провод высокого  давления к  ГРП-З и распределительный  газопровод низкого  давления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 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Южаков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708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3 987,87/ 225 252,8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провод низкого давл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по ул. Ленина от ж/дома №102 до ж/дома №9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64,5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408,84/ 5 818,2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провод низкого давл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 по ул. Краснофлотско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74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 630,00/ 38 412,05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провод низкого давл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и по ул. Комсомольский к ж/домам "12,13,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78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2 698,10/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908,46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провод низкого  давл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 Запорожская по ул. Плоткина ул. Партизанской ул. Комсомольской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556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3 819,60/ 181 431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опровод низкого давления (программа жилище)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 ул. Широкая, пер. Нов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937,5м 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40 843,00 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.12.2018 №141/2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 от ул. Кирова, 17 до ул. Свердлова, 2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09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 от ул. Железнодорожная, 2 до ул. Железнодорожная, 1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52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 от ул. Железнодорожная, 10 до ул. Железнодорожная, 2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яженность 219м.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 от ул. Калинина, 17 до ул. Калинина, 2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36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 от ул. Кирова, 1 "А" до ул. Гагарина, 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8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Школьная, 3 до ул. Школьная, 1/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7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Школьная, 49  ДОЦ "Бригантина"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яженность 40м.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Советская, 1 до ул. Таманская, 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75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Южакова, 3 "г" до ул. Южакова, 3, 5, 7.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59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Южакова, 5/1 до ул. Молодежная, 9, 32.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537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магистр. водоп. В-27  до ул. Южакова, 2 ул. Молодежная 6, Новоселов 1, ул. Тихая 1, ул. Ореховая 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243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Южакова, 1 до ул. Свободная, 13 и Светлая, 2.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1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Приморская, 21 "Б" до ул. Набережная, 4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2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Набережная, 8Б  до ул. Набережная, 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1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 от ул. Ленина, 1 "А"  до ул. Юбилейная, 2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508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 от ул. Набережная, 5"А"  до ул. Октябрьская, 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32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 от ул. Ленина, 1"А"  (водонапорная башня)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5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Ленина, 3 до ул. Ленина, 3"А"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24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пер. Охотничий, 12 до пер. Охотничий, 3 "А" и до пожарного проезда между пер. Охотничий и пер. Казач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93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Плоткина, 54 до пер. Горького, 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26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Таманская Дивизия, 36 до пер. Горького, 1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9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Ленина, 43 до пер. Горького, 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74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Ленина, 48 до пер. Горького, 1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 75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Краснофлотская, 52 до пер. Горького, 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0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Краснофлотская, 50 до ул. Береговая, 1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13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Таманская Дивизия, 32 до пер.Пионерский, 2"А"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66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Таманская Дивизия, 39 до пер.Школьный, 3"Б"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15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Плоткина, 30 до пер. Советский, 1"А"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05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Краснофлотская, 16 до пер. Партизанский, 1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85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Степной, 4"А" до пер. Партизанский, 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03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пер. Партизанский, 6 до пер. Партизанский, 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42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Плоткина, 11 до пер. Комсомольский, 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95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Ленина, 2 до пер. Мира, 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75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пер. Дорожный, 2 до пер. Дорожный, 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5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Плоткина, 2 до ул. Степная, 4"А" и пер. Партизанский, 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61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а от ул. 50 лет Октября  1 до ул. Гагарина, 2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535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а от ул. Ленина, 17 до ул. Ленина, 2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72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а от ул. Набережная, 2"А" до ул. Мицкого, 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27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а от пер. Зеленый, 2 по ул. Советская до пер. Западный, 1 и ул. Ленина, 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398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а от АЗС "Южная" отд. №2 до птичник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024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а от ул. 60 лет Октября  до пер. Юбилейный, 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6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и по ул. Гагарина, ул.50 лет Октября от ул. Северной до пер. Соснов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6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Гаркуши по пер. Зеленый, ул. Советская, пер. Западный от ул. Северно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49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 от ул. Гагарина, 32 до ул. Свердлова, 3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3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 от ул. Свердлова, 33 до ул. Свердлова, 3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яженность 63м.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провод (программа жилище)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 ул. Широкая, пер. Нов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63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6 914,9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12.2018 №141/1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весы лит "Г"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          ул. Южакова, 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18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475,00/ 5 708,66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8.03.2013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1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борная лит Г1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ул. Южакова, 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3,1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/ 100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8.03.2013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1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2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бор с воротами и калиткой продолжит.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ул. Южакова, 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. 98 пог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/ 1 895,98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8.03.2013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1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здание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пер. Садовый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07:61/ 184 078,63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одноэтажное,  площадь 18,9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 октября 2018 №23/001/129/2018-9033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помещение  (котельная № 203)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, ул. Свердлова,1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04:504/ 5 554 502,14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одноэтажное, площадь 131,5кв.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70,00/ 27 17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мая 2018 № 23/001/068/2018-9436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отуар,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в районе парка между земельными участками ул. Ленина, 21 ул. Ленина, 21В и земельным участком ул. Ленина 2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ю 170 м. асфальт-170м, шириной 2,0 метра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10.2017 №12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отуар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Ленина, 2А до пер. Мир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14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.09.2017 № 115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отуар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пер. Мира до пер. Комсомольск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94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.09.2017 № 115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отуар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пер. Комсомольский до пер. Партизанск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92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.09.2017 № 115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туар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Запорожская от пер. Партизанский до пер. Советский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</w:t>
            </w:r>
            <w:r>
              <w:rPr>
                <w:sz w:val="20"/>
                <w:szCs w:val="20"/>
              </w:rPr>
              <w:t xml:space="preserve"> 176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.09.2017 № 115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отуар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пер. Советский до пер. Школь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69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.09.2017 № 115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отуар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Ленина,19 до ул. Ленина, 2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 158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.09.2017 № 115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отуар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Ленина,29 до ул. Ленина, 3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 165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.09.2017 № 115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отуар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Ленина, 34 до ул. Ленина, 3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 9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.09.2017 № 115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рога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 Набере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нтовая, длинной 1000м, шириной 4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Примор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иной 800 м, шириной 6м (грунт – 300 м, асфальт – 500м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Школь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850 м, шириной 6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н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650 м, шириной 6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Совет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200м, шириной 6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Южаков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900м, шириной 8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Молоде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200 м, шириной 6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 Свобод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5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пер. Централь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600 м, шириной 5 м,(грунт – 200 м, асфальт – 400 м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пер.Дорож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4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пер.Лазур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пер.Вишнев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пер.Солнеч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пер.Зеле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3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 ул.Степ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800 м. шириной 6 м (грунт – 200 м, асфальт – 600 м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а, ул.Советская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Гаркуша, ул.Гагар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300 м, шириной 8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Гаркуша, ул.Набере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иной 50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Лен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150 м, шириной 6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Набере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80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Фестиваль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15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Набере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30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Плот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35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Степ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45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Октябрь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60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Первомай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60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Юбилей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60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ереговой, ул. Юбилей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55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ереговой, ул.Набере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50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ереговой, пер.Степно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ереговой, ул.Централь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Приазо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Набережная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5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Приазовск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омаров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900 м, шириной  6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ная дорога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Приазовский ул. Азов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600 м, шириной 5м, (грунт- 100 м, асфальт – 500 м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Приазовский  пер.Степно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300 м, шириной  5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Запорожская ул.Степная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200 м, шириной 6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.Запорожская пер.Казач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600 м, шириной 6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Запорожская ул.Горького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100 м, шириной 6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Запорожская, пер.Пионерский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000 м, шириной 6 м, (грунт- 800 м, асфальт – 200 м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ная дорога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 Запорожская пер.Советский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800 м, шириной 6 м, (грунт- 600 м, асфальт – 200 м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.Запорожская  пер.Партизанск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800 м, шириной 6 м, (грунт- 500 м, асфальт – 300 м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ул.Мир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600 м, шириной 6 м, (грунт- 400 м, асфальт – 200 м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4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.Запорожская, пер.Комсомольск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800 м, шириной 6 м, (грунт- 200 м, асфальт – 600 м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.Запорожская ул.Берегов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600 м, шириной 6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Красноармейский, пер.Комсомольск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 6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Красноармейский, ул.Пролетар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40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Красноармейский, ул.Мир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500 м, шириной  6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Красноармейский, ул.Железнодоро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550 м, шириной  6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Красноармейский, ул.Восточ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30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Красноармейский, 1-й проезд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Красноармейский, 2-й проезд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Красноармейский, 3-й проезд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9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Красноармейский, пожарный  проезд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700 м, шириной 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атская могила 310 воинов погибших в боях с немецко - фашисткими захватчиками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, ул. Ленина,23Б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10:267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251,7 кв.м.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 ноября 2016 № 23-23/044-23/044/803/2016-3410-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атская могила воинов, погибших в боях с немецко – фашисткими захватчиками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Гаркуша,   ул. Ленина,4Б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3013:1710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ей площадью 166,5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 ноября 2016 № 23-23/044-23/044/803/2016-3406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ник воинам – морякам береговых батарей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 км западнее поселка Гаркуш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3001:2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ю 199,6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 ноября 2016 №23-23/044-23/044/803/2016-3401/1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лиск воинам, погибшим в Великой Отечественной войне 1941-1945 г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ереговой, ул. Центральная, 36 Г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3004:381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ю 1,0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 ноября 2016 № 23-23/044-23/044/803/2016-3400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ники землякам, погибшим в Великой Отечественной войне 1941-1945 г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ул. Ленина,40Б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3:10420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ю 9,9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 ноября 2016 № 23-23/044-23/044803/2016-3397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атская могила 14 воинов, погибших в Великой Отечественной войне 1941-1945 г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ул.Школьная, 67Б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2:1038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ю 8,3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 ноября 2016 №23-23/044-23/044/803/2016-3176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атская могила моряков, погибших в Великой Отечественной войне 1941-1945 г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,                 ул. Школьная , 1Г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5:254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ю 3,4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 ноября 2016 № 23-23/044-23/044/803/2016-3168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атская могила воинов, погибших за освобождение п. Ильич в Великой Отечественной войне 1941-1945 г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ул.Советская,6Б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3:10421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ю 19,8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 ноября 2016 № 23-23/044-23/044/803/2016-3166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гила Н.М. Князева, погибшего за освобождение п. Ильич в Великую Отечественную войну 1941-1945 г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ул.Школьная, 67 В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2:1039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ю 3,8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 ноября 2016 № 23-23/044-23/044/803/2016-3158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ник воинам – освободителям Северного Кавказа во время Великой Отечественной войны 1941-1945 г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 ул. Таманская ,1 Б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5:255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ю 52,5 кв.в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 ноября 2016 № 23-23/044-23/044/803/2016-3138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ник герою Советского Союза С.С. Горишняку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рава от автомобильной дороги общего пользования федерального значения А-290 Новороссийск-Керченский пролив км 127+35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000000:2410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ю 2,7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 ноября 2016 3 23-23/044-23/044/803/2016-3135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ник односельчанам, погибшим в Великой Отечественной войне 1941-1945г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 Степная, 2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1011:745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ощадью 22,7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 ноября 2016 № 23-23/044-23/044/803/2016-3130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ный знак воинам, погибшим в великой Отечественной войне 1941-1945 годов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рава от автомобильной дороги общего пользования федерального значения А-290 Новороссийск-Керченский пролив км 143+60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1013:624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ю 7,9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 ноября 2016 № 23-23/044-23/044/803/2016-3412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дион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 Запорожская, ул. Ленина 14а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10:254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5000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02.2018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-АН 508252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дион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а, ул. Ленина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,2 га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рк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Запорожска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нина 2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000000:2101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4000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 февраля 2016 № АА 379082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рк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Гаркуша, ул.Ленина 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3013:1688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2000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 марта 2016 № АА 888919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рк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 ул. Свободная, 2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3:10405/4 358 790,04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7468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 ноября 2016 № 23-23/044-23/044/803/2016-667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адбище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.Запорожская, ул.Плоткина 11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09:55/ 19 022 432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4300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 октября 2016 № 23-23/044-23/044/803/2016-483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9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адбище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Гаркуша, ул.Ленина, 9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3013:1697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9750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 июля 2016 №АБ 282716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адбище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ереговой, ул.Центральная 36Б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3004:379/ 2 151829,80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3420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 ноября 2016  № 23-23/044-23/044/803/2016-2413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адбище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 , ул.Набережная 1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3:30:0101011:744/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59 203,64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4962 кв.м.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 декабря 2019 № 23-23/044-23/044/803/2016-4859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адбище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Приазовский   ул. Набережная 4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1003:459/6 291 900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0 000 +/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 февраля 2017 № 23:30:0101003:459-23/044/2017-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рое кладбище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                 ул. Школьная 67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2:1020/4 364 934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4200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 июля 2016 № АБ 282720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вое  кладбище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 в 700 метрах северо-восточнее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1:32/ 10 392 700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0 000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8 октября 2016 № 23-23/044-23/044/803/2016-495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ий Дом культуры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 ул.Степная, 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1011:410/ 2 593 701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одноэтажное, площадь 300,4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8 апреля 2016 № АА 883034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9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Раздел 2. Движимое имущество</w:t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14982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529"/>
        <w:gridCol w:w="2302"/>
        <w:gridCol w:w="2134"/>
        <w:gridCol w:w="2526"/>
        <w:gridCol w:w="2550"/>
        <w:gridCol w:w="1275"/>
      </w:tblGrid>
      <w:tr>
        <w:trPr>
          <w:trHeight w:val="282" w:hRule="atLeast"/>
        </w:trPr>
        <w:tc>
          <w:tcPr>
            <w:tcW w:w="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right="1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35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движимого имущества</w:t>
            </w:r>
          </w:p>
        </w:tc>
        <w:tc>
          <w:tcPr>
            <w:tcW w:w="44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имущества, руб.</w:t>
            </w:r>
          </w:p>
        </w:tc>
        <w:tc>
          <w:tcPr>
            <w:tcW w:w="25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возникновения/</w:t>
              <w:br/>
              <w:t>прекращения</w:t>
            </w:r>
            <w:r>
              <w:rPr>
                <w:rFonts w:cs="Times New Roman" w:ascii="Times New Roman" w:hAnsi="Times New Roman"/>
                <w:b/>
                <w:color w:val="000000"/>
                <w:spacing w:val="5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ава муниципальной собственности,</w:t>
            </w:r>
          </w:p>
          <w:p>
            <w:pPr>
              <w:pStyle w:val="Normal"/>
              <w:spacing w:lineRule="auto" w:line="264"/>
              <w:ind w:right="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квизиты документов-оснований</w:t>
            </w:r>
          </w:p>
        </w:tc>
        <w:tc>
          <w:tcPr>
            <w:tcW w:w="2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и основание возникновения ограничения (обременения)</w:t>
            </w:r>
          </w:p>
        </w:tc>
      </w:tr>
      <w:tr>
        <w:trPr>
          <w:trHeight w:val="584" w:hRule="atLeast"/>
        </w:trPr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Балансовая</w:t>
              <w:br/>
              <w:t>стоимость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численная амортизация</w:t>
            </w:r>
          </w:p>
        </w:tc>
        <w:tc>
          <w:tcPr>
            <w:tcW w:w="2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ела в комплекте с каркасо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2 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 399,9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6.2016 №128-р/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портивная площадк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п. Красноармейский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644 12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9 143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12.2015 №123-р/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тский игровой комплекс №25/1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 6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0.2015 №94-р/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тский игровой комплекс №25/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 6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0.2015 №94-р/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тский игровой комплекс №25/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 6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0.2015 №94-р/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тский игровой комплекс №2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0.2015 №94-р/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тский игровой комплекс №3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 000,00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0.2015 №94-р/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личное освещение по ул. Кирова в п. Красноармейск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2 528,3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9 953,5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02.2017 №1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становка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 666,7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7.06.2017 №6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рудование для спортивной площадки п. Ильич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 074 91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5 818,4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.10.2017 №132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а 301.11.00 Теннисный навес, ступенчатая крыша, бетонируемый, вместимость до 10 тренажеров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 9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 9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18 №12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ортивный комплекс СВС 2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 99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3 303,25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01.2017 №10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русья параллельные двойные СВС-11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 852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 852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01.2017 №10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ивная площадка ст. Запорожск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742 386,13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153 902,35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тройство спортивной площадки в п. Гаркуш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035 23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6 061,7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8.11.2016 №21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блок Acer Aspire Z1620 20.0 в сборе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 8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 8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0.2013 №13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нетушитель ранцевый  "Лесник" 1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332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332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1.2011 №12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нетушитель ранцевый  "Лесник" 1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332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332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1.2011 №12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нетушитель ранцевый  "Лесник" 1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332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332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1.2011 №12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 в сборе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 34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 34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.12.2012 №12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рена ручная СО-12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 520,34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 520,3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.10.2013 №130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рена ручная СО- 4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 9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 9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.10.2013 №130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 iRU Patriot 518 ID 718832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 158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 158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0.2013 №13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те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Canon LBP-1120 A4 (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д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349,2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349,2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те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Canon LBP-1120 A4 (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д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349,2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349,2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 Н-1.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53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53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2008 №127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 Н-1.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53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53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2008 №127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 Н-1.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53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53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2008 №127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 Н-1.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53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53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2008 №127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 Н-1.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53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53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2008 №127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 Н-1.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53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53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2008 №127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 Н-1.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53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53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2008 №127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 Н-1.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53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53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2008 №127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тер Canon LBP-121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761,6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761,6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с Panasonik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61,95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61,95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газовый  КОВ-43 Жуковск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0.2007 №65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 НР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 571,38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 571,3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10.2008 №97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Самсунг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 299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 299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07 №8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Самсунг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 299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 299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07 №8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тер HP Officejet K 7103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81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81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.09.2008 №83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тер Samsung ML-1210 A4(лазерный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177,6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 177,6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тер НР laserJet P1005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.12.2008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с Panasonik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732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732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.09.2008 №9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диционер Favorit 12KFR-32 GW\спли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2.2008 №14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диционер Favorit 12KFR-32 GW\спли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2.2008 №14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диционер Favorit 12KFR-32 GW\спли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2.2008 №14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блок Lenovo С260 19.5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блок Acer Veriton Z2650G 20.1" в сборе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5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5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13 №16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блок Acer Veriton Z2650G 20.1" в сборе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5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5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13 №16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блок Acer Veriton Z2650G 20.1" в сборе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5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5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13 №16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с Panasonic KX-FT982RU-B (черный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4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4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.12.2013 №145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ибун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4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4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.12.2013 №145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8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8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.12.2013 №145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бло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Acer Aspire C20-720 19.5 P J3710/4Gb/500GB5.4k/HDG405/DVDRW,CR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 3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 3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3.2018 №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бло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Acer Aspire C20-720 19.5 P J3710/4Gb/500GB5.4k/HDG405/DVDRW,CR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 3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 3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3.2018 №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el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nspirio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556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or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 600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W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M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deo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40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15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/HD(1366x768)/Windows10/white/WiFi/BT/Cam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1.03.2018г. №21-р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Lenovo IdeaPad 320-15IAP Pentium №4200/4Gb/500Gb/Intel HD Graphics/15.6/FHD(1920x1080)Windows 10/grey/WiFi/BT/Cam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 4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 4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3.2018г. №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Lenovo IdeaPad 320-15IAP Pentium №4200/4Gb/500Gb/Intel HD Graphics/15.6/FHD(1366x768)Windows 10/black/WiFi/BT/Cam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 4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 4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3.2018г. №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четчик ЗФ 4Т 05-060А кл.т.1,0 жк Меркурий 234 ART-01 Ро реле огранич. мощности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 999,9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 999,9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9.2016 №17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четчик ЗФ 4Т 05-060Акл.т.1,0 жк Меркурий 234 ART-01 Ро реле огранич. мощности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 999,9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 999,9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9.2016 №17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четчик ЗФ 4Т 05-060Акл.т.1,0 жк Меркурий 234 ART-01 Ро реле огранич. мощности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 999,9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 999,9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9.2016 №17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видеонаблюдени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 639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 191,6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12.2017 №15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видеонаблюдения 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 436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 330,8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12.2017 №15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видеонаблюдения 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 436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 330,8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12.2017 №15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видеонаблюдения 4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 91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 773,2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12.2017 №15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2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2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.12.2013 №16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 закрытый  пожарный в комплекте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 22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 22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.09.2015 №88/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документов 2300/1600/4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 8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 8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0.2013 №13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угловой 2300/1600/80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 4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 4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0.2013 №13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1000/500/75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1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1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0.2013 №13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документов 2200/1600/4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 26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 26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0.2013 №13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угловой с приставкой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 76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 76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0.2013 №13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документов 2200/2400/45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 17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 17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0.2013 №13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сейф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96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96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0.2013 №13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нестойкий сейф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 03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 03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0.2013 №13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жарная сигнализация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 416,34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 315,3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.12.2012 №12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рена СО-120 ручн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 148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 752,8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0.2013 №13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рена ручная СО-4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 9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 9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0.2013 №13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 двухместная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 9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 9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.08.2012 № 82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 кольцевая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 478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 478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.08.2012 №82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йка для документов 1600/130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2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2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0.2013 №13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ик "Смоленск" СМ -414-1ШЩ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.08.2007 № 59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бор мебели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136,94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136,9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468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468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письменны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634,88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634,8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САЙТ- 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468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468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САЙТ-1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366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366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книг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670,8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670,8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книжны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049,8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049,8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л офисный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 56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 561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л офисный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 56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 561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сло MANAGI-R горч.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9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9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сло Сатурн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75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75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сло Сатурн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75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75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сло Сатурн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75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75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с Panasonik KX-FT 982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4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4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.12.2015 №123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л 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2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2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.12.2013 №145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документов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 22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 22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12.2013 №145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документов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 22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 22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12.2013 №145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аллические лавочки с деревянным седалище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.12.2012 №12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сочница Классика 1400х1400х32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4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4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2.2014 №14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-З 3160х278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 83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 74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2.2014 №14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и "Лили" 1410х1635х170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 8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 8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2.2014 №14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ка металлическая 3100х650х1500/19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 3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 3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2.2014 №14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ья без спинки 2000/400/62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 3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 3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2.2014 №14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рудование для детской площадки "Типовая площадка №8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 888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 499,4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2.2014 №14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усель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 12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 12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.08.2012 №82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ок 1-башенны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 66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 66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.08.2012 №82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аллические лавочки с деревянным седалище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.12.2012 №12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3.2015 №1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3.2015 №1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3.2015 №1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3.2015 №1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3.2015 №1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3.2015 №1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3.2015 №1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3.2015 №1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3.2015 №1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 №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 №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 №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 №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 №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 №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 №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 №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 №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 двухместная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8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8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.10.2010 №105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 кольцевая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 6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 6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.10.2010 №105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к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.10.2010 №105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-качалк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6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6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.10.2010 №105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ровой комплекс 3-х башенный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9 1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9 1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.12.2013 №16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и Кч-2 двойные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 6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 6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5.07.2017 №72/1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и Кч-2 двойные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 6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 6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5.07.2017 №72/1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усель Кр-2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 7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 7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.07.2017 №72/1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сочница "Аладдин"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3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3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.07.2017 №72/1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и Кч-1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 8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 8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.07.2017 №72/1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сочница "Аладдин" с крышкой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8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.07.2017 №72/1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игровой ДИК-3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 0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 164,47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.07.2017 №72/1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и - балансир Кб-1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32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32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.07.2017 №72/1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-3.1.66.01 Тренажер "Маятник"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 63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 63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18 №1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-3.1.67.01 Тренажер "Эллиптический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 83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 83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18 №1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-3.1.70.01 Тренажер "Твистер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 6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 6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18 №1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а 207.02.01 Скамья для пресс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 54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 54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18 №1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мана 207.04.01 Тренажер для спины наклонны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 918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 918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18 №1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-3.1.61.01 Тренажер "Гребля"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 96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 96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18 №1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-3.1.64.01 Тренажер "Жми к груди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 34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 34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18 №1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-3.1.65.01 Тренажер "Жми к ногам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 90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 901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0.2018 № 1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-3.1.62.01 Тренажер "Верхняя тяга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 029,63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 029,63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.10.2018 №12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-3.1.68.01 Тренажер "Шаговый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 298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 298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.10.2018 №12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С23 Спортивный комплекс с лестницей рукоходом змейка и пятью турниками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 01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 01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8.11.2018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С 51-М Спортивный комплекс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7.11.2018 №12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рник средн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рник средн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рник средн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алка-балансир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алка-балансир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алка-балансир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 двойн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 двойн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 двойн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 двойн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алка-балансир "Ретро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алка-балансир "Ретро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алка-балансир "Ретро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алка-балансир "Ретро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тбольные ворота с кольцо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тбольные ворота с кольцо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тбольные ворота с кольцо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тбольные ворота с кольцо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я кольцевая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ь голубая 2,8 м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8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8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ь голубая 2,8 м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8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8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ь зеленая 3 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ь зеленая 3 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енплан поселени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092166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1.2011 №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0 мм артиллерийская установка СМ-4-1Б, заводской номер 634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.10.2013 №1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Ф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азерны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Brother DCP-L2540DNR A4 Duplex Net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ерны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 4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 4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.05.2019 №63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Packard Beil EN LG71BM-P2YX17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 9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 9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2.2014 №14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PANASONIK KX-FT 982RU-B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2.2014 №14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PANASONIK KX-FT 982RU-B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2.2014 №14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PANASONIK KX-FT 982RU-B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2.2014 №14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PANASONIK KX-FT 982RU-B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2.2014 №14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ическая станция Elitech БЭС 6500 Е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 683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 683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2.2014 №14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0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ФУ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азерный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нте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HP LaserJet Pro MFP M132a RU (G3Q61A)A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елы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.11.2018 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127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Котел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отопительный (Лемакс-Премиум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 2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 2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1.2018 №13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томобиль Hyundai SOLARIS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9 96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9 96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4.01.2013 №5/1-р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48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томобиль Hyundai SOLARIS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2 233,33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5 637,7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0.2018 №104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Centek 18 CT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07.06.2017 №63-р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Centek 12 CT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07.06.2017 №63-р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Centek 09 C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07.06.2017 №63-р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ФУ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азерный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нте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Brother MFC-L2700DNR (A4 Duplex Net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.11.2018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КУ «Запорожская ЦБ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Копировальный аппарат CANON ir1133iF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 6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 6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.12.2012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КУ «Запорожская ЦБ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ноблок Lenovo IdeaCеntre C26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 4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 4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7.2015 №7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КУ «Запорожская ЦБ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ноблок Lenovo IdeaCеntre C26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 4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 4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7.2015 №7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КУ «Запорожская ЦБ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ноблок Lenovo IdeaCеntre C26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 4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 4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7.2015 №7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КУ «Запорожская ЦБ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оутбук Acer Aspire E5-511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 12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 12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9.07.2015 №77-р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КУ «Запорожская ЦБ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оутбук ASUS X550LD-XO212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 5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 5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9.07.2015 №77-р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КУ «Запорожская ЦБ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еллаж высокий 714*378*1924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878,55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878,55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2.2014 №14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КУ «Запорожская ЦБ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36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еллаж высокий 714*378*1924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878,55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878,55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2.2014 №14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КУ «Запорожская ЦБ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икшер мм1202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 1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1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3.10.2006 №1184-р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икшерский пульт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069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069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3.10.2006 №1184-р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нтезатор -35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 68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 68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3.10.2006 №1184-р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илитель класс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252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252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3.10.2006 №1184-р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оутбук Lenovo IdeaPad B59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 9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 9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оутбук Lenovo IdeaPad B59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 9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 9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оутбук Lenovo IdeaPad B59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 9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 9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T 803U   комбо акустический 120 Вт с двумя радиосистемами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 57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 57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.12.2013 №17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T 803U комбо акустический 120 В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 9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 9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31.12.2013 №176-р/ 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рудование для сцены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12.2017 №15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ФУ Kyocera FS-1120 MFP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898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898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.12.2013 №17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HURE PG-58XL динамический микрофон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7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7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0.2013 №129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EHRINGER EUROLIVE D115VG3 активная акустическая систем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лект звукового оборудовани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2 885,3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8 432,8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09.2018 №93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AMSON BL3VP КОМПЛЕКТ 3 стойки BL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7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7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AMSON CMB1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7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7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AMSON SM277VSHQ7-E3-E4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AMSON SM277VSHQ7-E1-E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EWELL D-910 UHF радиосистема на два ручных микрофон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 4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 4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AMSON BL3VP КОМПЛЕКТ 3 стойки BL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7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7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AMSON CMB1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7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7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HURE PG-58XL динамический микрофон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7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7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бинированный светильник заливающего свет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4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4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онка акустическая AS-48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онка акустическая AS-48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онка акустическая AS-48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икшерный пульт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 314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 314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икшерный  пульт BEHRINGTR XYNYX 80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зыкальный центр LG LF -К3565 Q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86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86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зыкальный центр LG LF -К3960 Q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91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91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диосистема (вокально двухантенная 16 канальная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 06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 06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диосистема (вокальная двухантенная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 06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 06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ббасовая система Samsjn DB 1500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 403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 403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ббасовая система Samson DB 1500A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 403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 403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евизор VESNEL 3711 TS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032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032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илитель оконечны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илитель оконечный СХ 604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кран настенный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836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836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тер МФУ Samsung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2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2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ловная вок. радиосистем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 586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 586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енератор мыльных пузыре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 31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 31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еленый лазер Nasa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 763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 763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онка акустическая AS-48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ьшая ударная установк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 97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 97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онки Helix  Xmax 10 ACTIV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814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814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рессор, модуляционные эффекты Lexicon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 936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 936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денсатор вок. кардиоидный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66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661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денсатор вок. кардиоидный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66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661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убанский сценический женский костю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убанский сценический женский костю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убанский сценический женский костю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убанский сценический женский костю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убанский сценический женский костю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убанский сценический женский костю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дежда сцены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7 66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 299,5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.12.2017 №16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таллодетектор арочный Профи 01 Ширина прохода 760 м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 456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 456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.04.2019 № 4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ектор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ptom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45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ul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70 40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 4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.03.2019 № 3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тел газовый (Лемакс  Премиум-6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 6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 6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1.2018 №13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тел газовый (Bosh VVBN6000-18C 18k Bt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 2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 2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1.2018 №13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тер лазерный Samsung GLP-365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8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8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ртативный  плеер BBR PL 947 Ti (dark blue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843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843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0.2013 №133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EWELL D-910 UHF радиосистема на два ручных  радиомикрофон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3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3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0.2013 №133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ль зеленая уличная, высота 6 метров, диаметр у основания 3,1 метр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8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8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.11.2018 №13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стюм сценический кубанск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стюм сценический женск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стюм сценический женск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стюм девичий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стюм девичий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стюм девичий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стюм девичий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анок хореагрофический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есла для актового зала (модель Спутник эконом, 3М ткань 095 бордо, р.1640*520/690*910 мм, подлокотники массив бука, цвет орех (16 шт.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 030,08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 030,0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04.2015 №1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есла для дома культуры (224шт.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82 647,1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82 647,1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.12.2017 №16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лектростанция FUBAG BS44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 394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 394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оутбук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ASU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55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S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15,6 (1366*768)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nte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entiu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№37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.09.2018 № 102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иблиотечный фонд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230,5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230,5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.02.2011 №12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Библиотечный фонд 2013 год (август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 983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 983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.07.2013 №7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нижный фонд (декабрь2013г.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 983,41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 983,4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7.02.2017 № 10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Полиграфическая продукци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 096,56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 096,5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.07.2014 №54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иблиотечный фонд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 966,40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 966,4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.07.2015 №67/1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2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иблиотечный фонд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7 731,66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7 731,6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.12.2010 № 138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91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иблиотечный фонд (2016)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 829,9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 829,9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05.2016 №42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иблиотечный фонд (2018)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 399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 399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.08.2017 №185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иблиотечный фонд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 66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 66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.11.2009 №178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31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иблиотечный фонд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200,04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200,0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.05.2009 № 71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Щит открытого типа ЩПО 1250*100*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 1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249,4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08.2018 № 7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Бензопила Штиль MS-26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 05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 364,5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4.08.2017 №99-р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 -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усторез Штиль FS 400 DM 300-3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 696,8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 092,4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4.08.2017 №99-р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 -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азонокосилка на колесах Викинг МВ 650 З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 3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 627,6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08.2017 №9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 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ктор МТЗ-82.,1 ОАО "МТЗ" 110135004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146 7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8 375,1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9.12.2015 №128-р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Косилка КРН-2.1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 933,3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 933,3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30.06.2017 №69-р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цеп 2 ПТС-5, 110135004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0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0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9.12.2015 №128-р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скоразбрасывающая поливомоечная машина КО-806 на шасси КАМАЗ 43253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4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160 82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 355 771,2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10.2016 №18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втомобиль Шевроле Ланос 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9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.11.2015 №9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грузчик -копновос универсальный ПКУ-08-02016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05.2016 №98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вш к ПКУ-0,8-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 444,5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цеп комплекс для пожаротушения ПК П-4 "Водолей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8 4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8 4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05.2016 №9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етономешалк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тобур ELITECHBM 70B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 921,4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 921,4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0.2015 №9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сональный компьютер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 96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 879,89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 29.12.2016 №15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Волга ГАЗ 3110С340ХЕ2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1.2015 №10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ссоровоз КО - 427-72 на шасси КАМАЗ -53605 L-4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642 149,24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440 844,3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8.09.2016 №16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твал коммунальный гидроповоротный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 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.02.2016 №1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лектростанция  WERT G-80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 845,4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 512,2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.02.2016 №1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лок-контейнер 5,0*4,2*2,5 пер. Садовый,1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 0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 36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.02.2016 №1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топомп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 1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 1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10.2015 №9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весная тележка бензореза TS 400 EW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512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512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.12.2013 №162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ежка напр.к бензорузу TS FW 2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 55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 55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.12.2013 №162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ак для воды 13л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738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 738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.12.2013 №162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томобиль  ЗИЛ 431518 Н 869 ЕХ 9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9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.01.2007 №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втомобиль ЗИЛ 432932 МКЗ 2700 Р 036 ЕУ 93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0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.01.2007 №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ензопил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 725,8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 725,8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бростол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ссовый апарат ККМ Орион 100К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 4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 4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ьютер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 61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 61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икроавтобус ГАЗ  5322132 Н 428 АС 9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 824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 824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02.2007 №11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нитор 17 Beng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36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36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тоблок МБ - 2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 532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 532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.12.2006 №2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шу Хитачи G23 SF2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699,4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699,4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уг ПЛН-3-35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 809,5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 809,5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цеп 2 ПТС - 4,5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92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921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02.2007 №11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цеп 2ПТС - 4,5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91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91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02.2007 №11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лит система    BALLU BSC -07H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574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574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ктор МТЗ-82.,1 1985 УО 23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6 2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6 2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кторный прицеп 2ПТС-4,5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1 904,76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1 904,7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.01.2008 №8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олодильник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.2006 №118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томобиль КО-440 (мусоровоз) В 119 КН 12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6 348,41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6 348,41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.12.2012 №12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томобиль  К- 440-2 (мусоровоз) В 122 КН 12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132 837,35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132 837,35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.12.2012 №12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брасыватель песка Л-116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 7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 7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6.03.2013 №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ал коммунальный КО-4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 8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 8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6.03.2013 №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броплита поступательного движения GROST VH 8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.12.2013 №163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ензорез Штиль TS 40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 637,4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 637,4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.12.2013 №162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здуходувка Штиль DR 60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 567,4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 567,4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.12.2013 №162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грузчик -копновоз универсальный ПКУ-08-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 9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 9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.07.2013 №7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вш 0,8 м3 для ПКУ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 6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 6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.07.2013 №7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томобиль ЗИЛ - 130 А (разбрасыватель песка) 197 М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 12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 12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.07.2013 №7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оутбук "Acer Aspire E5-57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 009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 340,9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.12.2016 №24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рона дисковая 2,4*2 НШ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7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 7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.10.2018 №11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ссовый аппарат ККТ "Элвес МФ" с ФН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 8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 844,4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07.2017 №7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ссенизационная(Вакумная машина) КО-529-13на шасси КАМАЗ 43253R регистрац. Номер Х918 ор12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 35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870 833,49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.07.2015 №6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соровоз КО-449-19 на шасси Камаз 43253 R221 ох 12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062 12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723 331,89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.07.2015 №6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лы для выемки силоса ПКУ-0,8-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ензокоса Штиль FS-250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940,5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04.2018 №31/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ензокоса Штиль FS-250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940,5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04.2018 №31/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 ЖКХ-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7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Раздел 3. Юридические лиц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1532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551"/>
        <w:gridCol w:w="1560"/>
        <w:gridCol w:w="1672"/>
        <w:gridCol w:w="2150"/>
        <w:gridCol w:w="1706"/>
        <w:gridCol w:w="1559"/>
        <w:gridCol w:w="1471"/>
        <w:gridCol w:w="994"/>
        <w:gridCol w:w="1134"/>
      </w:tblGrid>
      <w:tr>
        <w:trPr>
          <w:trHeight w:val="282" w:hRule="atLeast"/>
        </w:trPr>
        <w:tc>
          <w:tcPr>
            <w:tcW w:w="5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и организационно-правовая форма юридического лица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рес (местонахождение)</w:t>
            </w:r>
          </w:p>
        </w:tc>
        <w:tc>
          <w:tcPr>
            <w:tcW w:w="16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Государственный регистрационный номер и дата</w:t>
            </w:r>
          </w:p>
        </w:tc>
        <w:tc>
          <w:tcPr>
            <w:tcW w:w="21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квизиты документа-основания создания юридического лица</w:t>
            </w:r>
          </w:p>
        </w:tc>
        <w:tc>
          <w:tcPr>
            <w:tcW w:w="3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основных средств, руб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*</w:t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реднесписочная численность работников</w:t>
            </w:r>
          </w:p>
        </w:tc>
        <w:tc>
          <w:tcPr>
            <w:tcW w:w="9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азмер уставного капитала (фонда)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азмер доли, %</w:t>
            </w:r>
          </w:p>
        </w:tc>
      </w:tr>
      <w:tr>
        <w:trPr>
          <w:trHeight w:val="624" w:hRule="atLeast"/>
        </w:trPr>
        <w:tc>
          <w:tcPr>
            <w:tcW w:w="5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5" w:before="1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Балансова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5" w:before="1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статочная</w:t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882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ельского поселения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. Запорожская, ул. Ленина, д. 22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52329075688 от 30 ноября 2005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тав от 29 мая 2017 № 177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 288 307,8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 735 292,67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077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КУ «МТО»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. Запорожская, ул. Ленина, д. 22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132352000054  от 14 января 2013 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е от 12 декабря 2012 №249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080 993,4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17 863,78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ind w:right="57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82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КУ «Запорожская ЦБ» 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. Запорожская, ул. Ленина, д. 22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82352000191 от 28 января 2008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е от 23 ноября 2007 № 45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4 417,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ind w:right="57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923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 »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. Ильич, ул. Южакова, 1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62352000259 от 03 февраля 2007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е  №40 от 21 декабря 2006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 544 388,6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 068 088,98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ind w:right="57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9" w:before="22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9" w:before="22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. Гаркуши ул. Ленина, 22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9" w:before="22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82352000114 от 22 января 2008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9" w:before="22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е №13 от 14.02.2008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218 085,4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5"/>
              <w:ind w:right="19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ind w:right="578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9" w:before="22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П «ЖКХ-Запорожское»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9" w:before="22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. Запорожская, ул. Ленина, д. 22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9" w:before="22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22304742129 от 04 ноября 2002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9" w:before="22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е от 05 июня 2002 № 1665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 827 684,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726 754,18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5"/>
              <w:ind w:right="19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ind w:right="578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153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5"/>
              <w:ind w:right="19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* Для муниципальных учреждений и унитарных предприятий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type w:val="nextPage"/>
      <w:pgSz w:orient="landscape" w:w="16838" w:h="11906"/>
      <w:pgMar w:left="1186" w:right="1186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2:44:00Z</dcterms:created>
  <dc:creator>n.shpichka</dc:creator>
  <dc:description/>
  <cp:keywords/>
  <dc:language>en-US</dc:language>
  <cp:lastModifiedBy>1</cp:lastModifiedBy>
  <dcterms:modified xsi:type="dcterms:W3CDTF">2019-07-17T11:24:00Z</dcterms:modified>
  <cp:revision>9</cp:revision>
  <dc:subject/>
  <dc:title/>
</cp:coreProperties>
</file>