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15010" cy="80391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01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ЗАПОРОЖСКОГО 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 12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>сессия</w:t>
        <w:tab/>
        <w:tab/>
        <w:tab/>
        <w:tab/>
        <w:tab/>
        <w:tab/>
        <w:tab/>
        <w:tab/>
        <w:t xml:space="preserve">        </w:t>
        <w:tab/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>«  1 »  августа  2011 года</w:t>
        <w:tab/>
        <w:tab/>
        <w:tab/>
        <w:t xml:space="preserve">                                    ст. Запорож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даче согласия на обращение к губернатору Краснодарского края о передаче в муниципальную собственность Запорожского сельского поселения Темрюкского района водопроводные сети, сооружений задействованных в едином производственном цикле (движимого и недвижимого имущества)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 Федеральным  законом от  06 октября 2003 года №131-ФЗ «Об общих принципах организации местного самоуправления в Российской Федерации» Совет Запорожского сельского поселения Темрюкского района    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Дать согласие на </w:t>
      </w:r>
      <w:r>
        <w:rPr>
          <w:bCs/>
          <w:sz w:val="28"/>
          <w:szCs w:val="28"/>
        </w:rPr>
        <w:t>обращение к губернатору Краснодарского края о передаче в муниципальную собственность Запорожского сельского поселения Темрюкского района водопроводные сети, сооружений задействованных в едином производственном цикле (движимого и недвижимого имущества) в технически исправном состоя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  Контроль за исполнением настоящего решения возложить на заместителя главы администрации Запорожского сельского поселения Темрюкского района А.С. Улыбина.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Решение вступает в силу со дня его обнародования.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Обнародовать в установленном законом порядке.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мрюкского района                                                                А.Г. Толстокорый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Проект подготовлен и составл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Запорож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А.С. Улыб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перт по юридическим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Н.Л. Ив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5:12:00Z</dcterms:created>
  <dc:creator>User</dc:creator>
  <dc:description/>
  <cp:keywords/>
  <dc:language>en-US</dc:language>
  <cp:lastModifiedBy>User</cp:lastModifiedBy>
  <cp:lastPrinted>2011-07-04T00:52:00Z</cp:lastPrinted>
  <dcterms:modified xsi:type="dcterms:W3CDTF">2011-08-02T08:18:00Z</dcterms:modified>
  <cp:revision>4</cp:revision>
  <dc:subject/>
  <dc:title> </dc:title>
</cp:coreProperties>
</file>