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/>
        </w:rPr>
        <w:t>CIV</w:t>
      </w:r>
      <w:r>
        <w:rPr>
          <w:bCs/>
          <w:sz w:val="28"/>
          <w:szCs w:val="28"/>
        </w:rPr>
        <w:t xml:space="preserve"> сессия                                                                                           III 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7 июля 2019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авил благоустройства территории Запорожского сельского поселения Темрюкского района</w:t>
      </w:r>
    </w:p>
    <w:p>
      <w:pPr>
        <w:pStyle w:val="Style21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14 Федерального закона РФ от 6 октября                  2003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риказом Минстроя России                           от   13 апреля 2017    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sz w:val="28"/>
          <w:szCs w:val="28"/>
        </w:rPr>
        <w:t xml:space="preserve"> Уставом Запорожского сельского поселения Темрюкского района, Совет Запорожского сельского поселения Темрюкского района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территории Запорожского  сельского поселения Темрюкского район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 27 марта 2013 года № 24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 сельского поселения Темрюкского района», решение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 от  28 марта 2016 года № 11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», признать утратившими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заместителя главы Запорожского сельского поселения Темрюкского района   О.П.Макарову</w:t>
      </w:r>
    </w:p>
    <w:p>
      <w:pPr>
        <w:pStyle w:val="Style19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«Об утверждении Правил благоустройства территории Запорожского сельского поселения Темрюкского района» 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TextBody"/>
        <w:ind w:left="3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1</cp:lastModifiedBy>
  <cp:lastPrinted>2019-07-17T10:36:00Z</cp:lastPrinted>
  <dcterms:modified xsi:type="dcterms:W3CDTF">2019-07-17T06:37:00Z</dcterms:modified>
  <cp:revision>76</cp:revision>
  <dc:subject/>
  <dc:title>СОВЕТ АХТАНИЗОВСКОГО СЕЛЬСКОГО ПОСЕЛЕНИЯ </dc:title>
</cp:coreProperties>
</file>