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ind w:right="-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284" w:right="-5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284" w:right="-5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ind w:left="284" w:right="-5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284" w:right="-5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 19.08.2019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№ </w:t>
            </w:r>
            <w:r>
              <w:rPr>
                <w:i/>
                <w:szCs w:val="28"/>
                <w:u w:val="single"/>
              </w:rPr>
              <w:t>123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ind w:left="284" w:right="-513" w:hanging="0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b/>
          <w:szCs w:val="28"/>
        </w:rPr>
        <w:t xml:space="preserve">О подготовке жилищно-коммунального комплекса и объектов социальной сферы Запорож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b/>
          <w:szCs w:val="28"/>
        </w:rPr>
        <w:t>к осенне-зимнему периоду 2019 – 2020 годов</w:t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целях обеспечения своевременной и качественной подготовки жилищно-коммунального комплекса и объектов социальной сферы Запорожского сельского поселения Темрюкского района к устойчивой и бесперебойной работе в осенне-зимний период 2019-2020 годов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7" w:firstLine="851"/>
        <w:jc w:val="both"/>
        <w:rPr/>
      </w:pPr>
      <w:r>
        <w:rPr>
          <w:szCs w:val="28"/>
        </w:rPr>
        <w:t>1.</w:t>
        <w:tab/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Создать </w:t>
      </w:r>
      <w:r>
        <w:rPr>
          <w:szCs w:val="28"/>
        </w:rPr>
        <w:t xml:space="preserve"> постоянно действующую комиссию для координации хода подготовки жилищно-коммунального комплекса и объектов социальной сферы Запорожского сельского поселения Темрюкского района к осенне-зимнему периоду 2019-2020 го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2.</w:t>
        <w:tab/>
        <w:t>Утвердить Положение о постоянно действующей комиссии для координации хода подготовки жилищно-коммунального комплекса и объектов социальной сферы Запорожского сельского поселения Темрюкского района к работе в осенне-зимний период 2019-2020 годов (приложение № 1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/>
        <w:t>3. 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</w:t>
      </w:r>
      <w:r>
        <w:rPr>
          <w:szCs w:val="28"/>
        </w:rPr>
        <w:t xml:space="preserve"> (приложение № 2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851"/>
        <w:contextualSpacing/>
        <w:jc w:val="both"/>
        <w:rPr/>
      </w:pPr>
      <w:r>
        <w:rPr>
          <w:szCs w:val="28"/>
        </w:rPr>
        <w:t>4.</w:t>
        <w:tab/>
        <w:t>Утвердить Паспорт готовности Запорожского сельского поселения Темрюкского района к работе в осенне-зимний период 2019 – 2020 годов (приложение № 3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5.</w:t>
        <w:tab/>
        <w:t>Исполняющему обязанности  заместителя главы Запорожского сельского поселения Темрюкского района К.А.Домашеву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1)</w:t>
        <w:tab/>
        <w:t xml:space="preserve">проанализировать итоги работы в осенне-зимний период 2018-2019 годов, разработать и утвердить планы по подготовке к зимнему периоду 2019-2020 годов с завершением всех работ до 1 сентября 2019 года;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2)</w:t>
        <w:tab/>
        <w:t>обеспечить контроль за своевременной оплатой муниципальными организациями за потребленные топливно-энергетические ресурсы согласно заключенным договорам с поставщиками энергоносителей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  <w:t>3)</w:t>
        <w:tab/>
        <w:t>принять меры для своеврменного и полного финансирования работ по подготовке к осенне-зимнему периоду всех муниципальных объект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4)</w:t>
        <w:tab/>
        <w:t>организовать подготовку, с оформлением акта проверки готовности к отопительному периоду, социаль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других коммунальных объектов к осенне-зимнему периоду 2019-2020 год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5)</w:t>
        <w:tab/>
        <w:t>обеспечить  взаимодействие с ресурсоснабжающими организациями потребителями коммунальных услуг выполнение требований, установленных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ыми федеральными и краевыми правовыми актами в области энергосбережен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6)</w:t>
        <w:tab/>
        <w:t>представить в межведомственную комиссию по подготовке к осенне-зимнему периоду 2019-2020 годов до 25 августа 2019 года сведения об обеспеченности населения твердым топлив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7)</w:t>
        <w:tab/>
        <w:t>организовать работу по пропаганде среди населения  необходимости установки приборов учета расхода воды и энергоресурсов, а также утепления оконных, дверных проемов в квартирах, входных дверей в подъездах в целях энергосбереж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6.</w:t>
        <w:tab/>
        <w:t>Директору МУП «ЖКХ-Запорожское» Т.И.Ёлкиной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1)</w:t>
        <w:tab/>
        <w:t>обеспечить подготовку к осенне-зимнему периоду резервных дизельных электростанций, создание для них запасов горюче-смазочных материалов, проверить их работоспособность и комплектност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  <w:t>2)</w:t>
        <w:tab/>
        <w:t xml:space="preserve">подготовить специальную технику по уборке и расчистке снега, создать необходимые запасы песко-солевой смеси для посыпки дорог и тротуаров в населенных пунктах посел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7.</w:t>
        <w:tab/>
        <w:t>Финансовому отделу администрации Запорожского сельского поселения Темрюкского района (С.Н.Кихаева) предусмотреть в местном бюджете средства на оплату топливно-энергетических ресурсов, потребляемых муниципальными бюджетными организация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7" w:firstLine="851"/>
        <w:jc w:val="both"/>
        <w:rPr>
          <w:szCs w:val="28"/>
        </w:rPr>
      </w:pPr>
      <w:r>
        <w:rPr>
          <w:szCs w:val="28"/>
        </w:rPr>
        <w:t>8.</w:t>
        <w:tab/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ind w:left="34" w:firstLine="817"/>
        <w:jc w:val="both"/>
        <w:outlineLvl w:val="0"/>
        <w:rPr/>
      </w:pPr>
      <w:r>
        <w:rPr>
          <w:szCs w:val="28"/>
        </w:rPr>
        <w:t>9.</w:t>
        <w:tab/>
        <w:t>Постановление «О подготовке жилищно-коммунального комплекса и объектов социальной сферы Запорожского сельского поселения Темрюкского района к осенне-зимнему периоду 2019 – 2020 годов» вступает в силу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  </w:t>
      </w:r>
      <w:r>
        <w:rPr>
          <w:i/>
          <w:szCs w:val="28"/>
        </w:rPr>
        <w:t>19.08.2019</w:t>
      </w:r>
      <w:r>
        <w:rPr>
          <w:szCs w:val="28"/>
        </w:rPr>
        <w:t xml:space="preserve">            № </w:t>
      </w:r>
      <w:r>
        <w:rPr>
          <w:i/>
          <w:szCs w:val="28"/>
        </w:rPr>
        <w:t xml:space="preserve">     123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szCs w:val="28"/>
        </w:rPr>
        <w:t xml:space="preserve">«О подготовке жилищно-коммунального комплекса и объектов социальной сферы Запорож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zCs w:val="28"/>
        </w:rPr>
      </w:pPr>
      <w:r>
        <w:rPr>
          <w:szCs w:val="28"/>
        </w:rPr>
        <w:t>к осенне-зимнему периоду 2019 – 2020 годов»</w:t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7:00Z</dcterms:created>
  <dc:creator>наташа</dc:creator>
  <dc:description/>
  <cp:keywords/>
  <dc:language>en-US</dc:language>
  <cp:lastModifiedBy>Nastya</cp:lastModifiedBy>
  <cp:lastPrinted>2019-10-04T14:50:00Z</cp:lastPrinted>
  <dcterms:modified xsi:type="dcterms:W3CDTF">2019-10-04T12:00:00Z</dcterms:modified>
  <cp:revision>3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