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279"/>
      </w:tblGrid>
      <w:tr>
        <w:trPr/>
        <w:tc>
          <w:tcPr>
            <w:tcW w:w="5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7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7.11.201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36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лжностей муниципальной службы администрации Запорожского сельского поселения Темрюкского района, при замещении которых на граждан налагаются ограничения, установленны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т.12 Федерального закона от 25 декабря 2008 года № 273-ФЗ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тиводействии коррупции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категории «руководители», замещаемые на определенный срок полномочий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>- глава администрации Запорожского сельского поселения Темрюкского района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и категории «руководители», замещаемые без ограничения срока полномочий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- заместитель главы Запорожского сельского поселения Темрюкского района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лжности категории «руководители», замещаемые без ограничения срока полномочий: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>Ведущие должности муниципальной службы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- начальник отдела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USER5</cp:lastModifiedBy>
  <cp:lastPrinted>2014-11-28T11:37:00Z</cp:lastPrinted>
  <dcterms:modified xsi:type="dcterms:W3CDTF">2014-11-28T08:37:00Z</dcterms:modified>
  <cp:revision>63</cp:revision>
  <dc:subject/>
  <dc:title>1</dc:title>
</cp:coreProperties>
</file>