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27.11.2014                                                  </w:t>
            </w:r>
            <w:r>
              <w:rPr>
                <w:b/>
                <w:szCs w:val="28"/>
              </w:rPr>
              <w:t xml:space="preserve">                  №    </w:t>
            </w:r>
            <w:r>
              <w:rPr>
                <w:i/>
                <w:szCs w:val="28"/>
              </w:rPr>
              <w:t xml:space="preserve">          366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Запорожского сельского поселения Темрюкского района, при замещении которых на граждан налагаются ограничения, установленные ст.12 Федерального закона от 25 декабря 2008 года № 273-Ф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противодействии корруп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12 Федерального закона от 25 декабря 2008 года № 273-ФЗ "О противодействии коррупции", Указом Президента Российской Федерации от 21 июля 2010 года № 925 "О    мерах   по   реализации   отдельных положений   Федерального    закона     "О противодействии     коррупции"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Перечень должностей муниципальной службы администрации Запорожского сельского поселения Темрюкского района, после увольнения с которых муниципальные служащие в течение двух лет имеют право замещать должности в коммерческих и некоммерческих организациях и (или) выполнять работы (оказывать данной организации услуги) в течение месяца стоимостью более ста тысяч рублей на условиях заключения трудового, гражданско-правового договора, если отдельные функции по муниципальному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администрации Запорожского сельского поселения Темрюкского района, которое дается в порядке, установленном Положением о комиссии по соблюдению требований к служебному поведению муниципальных служащих и урегулированию    конфликта    интересов    в   администрации   Запорожского сельского поселения Темрюкского района.</w:t>
        <w:br/>
        <w:t xml:space="preserve">        2. Установить, что муниципальный служащий, замещавший должность муниципальной службы в администрации Запорожского сельского поселения Темрюкского района, включенную в вышеуказанный Перечень, в течение двух лет после увольнения с муниципальной службы обязан при заключении трудовых договоров и (или) гражданско-правовых договоров в случае, предусмотренном пунктом 1 настоящего постановления, сообщать работодателю сведения о последнем месте службы с соблюдением законодательства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щему отделу администрации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 (Яковлева)</w:t>
      </w:r>
      <w:r>
        <w:rPr>
          <w:bCs/>
          <w:sz w:val="28"/>
          <w:szCs w:val="28"/>
        </w:rPr>
        <w:t xml:space="preserve"> в установленном порядке ознакомить муниципальных служащих, замещающих должности муниципальной службы, предусмотренные Перечнем, с настоящим постановлением под роспис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Обнародовать настоящее постановление в установленном порядке и разместить на официальном сайте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8:00Z</dcterms:created>
  <dc:creator>Zver</dc:creator>
  <dc:description/>
  <cp:keywords/>
  <dc:language>en-US</dc:language>
  <cp:lastModifiedBy>USER5</cp:lastModifiedBy>
  <cp:lastPrinted>2014-11-28T11:35:00Z</cp:lastPrinted>
  <dcterms:modified xsi:type="dcterms:W3CDTF">2014-11-28T11:16:00Z</dcterms:modified>
  <cp:revision>68</cp:revision>
  <dc:subject/>
  <dc:title/>
</cp:coreProperties>
</file>