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7"/>
        <w:ind w:left="5103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сии Совета  Запорожского сельского поселения Темрюкского района IV созыва</w:t>
      </w:r>
    </w:p>
    <w:p>
      <w:pPr>
        <w:pStyle w:val="Style17"/>
        <w:ind w:left="5103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</w:t>
      </w:r>
      <w:r>
        <w:rPr>
          <w:i/>
          <w:sz w:val="28"/>
          <w:szCs w:val="28"/>
          <w:u w:val="single"/>
          <w:lang w:val="en-US"/>
        </w:rPr>
        <w:t>.</w:t>
      </w:r>
      <w:r>
        <w:rPr>
          <w:i/>
          <w:sz w:val="28"/>
          <w:szCs w:val="28"/>
          <w:u w:val="single"/>
        </w:rPr>
        <w:t>01 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37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администрации Запорожского 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и ежемесячного денежного поощрения лиц, замещающих муниципальные должности в администрации Запорожского  сельского поселения Темрюкского район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48"/>
        <w:gridCol w:w="1862"/>
        <w:gridCol w:w="2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ое вознаграждение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Запорожского сельского поселения Темрюкского района (глава администрации Запорожского  сельского поселения Темрюкского района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и ежемесячного денежного поощрения муниципальных служащих администрации Запорожского сельского поселения Темрюкского района</w:t>
        <w:b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0"/>
        <w:gridCol w:w="2002"/>
        <w:gridCol w:w="2418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 месячного должностного оклада</w:t>
            </w:r>
          </w:p>
          <w:p>
            <w:pPr>
              <w:pStyle w:val="Normal"/>
              <w:jc w:val="center"/>
              <w:rPr/>
            </w:pPr>
            <w:r>
              <w:rPr/>
              <w:t>(рублей в месяц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(самостоятельног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277"/>
        </w:tabs>
        <w:ind w:left="823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4:00Z</dcterms:created>
  <dc:creator>Zver</dc:creator>
  <dc:description/>
  <cp:keywords/>
  <dc:language>en-US</dc:language>
  <cp:lastModifiedBy>Nastya</cp:lastModifiedBy>
  <cp:lastPrinted>2020-01-16T17:20:00Z</cp:lastPrinted>
  <dcterms:modified xsi:type="dcterms:W3CDTF">2020-01-29T13:44:00Z</dcterms:modified>
  <cp:revision>7</cp:revision>
  <dc:subject/>
  <dc:title/>
</cp:coreProperties>
</file>