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en-US" w:eastAsia="en-US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от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03.07.20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№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 xml:space="preserve">    69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lang w:val="en-US" w:eastAsia="en-US"/>
        </w:rPr>
        <w:t>ст-ца Запорожская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en-US" w:eastAsia="en-US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8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8 «Об утверждении муниципальной программ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20 год». Приложения изложить в новой редакции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2.  Постановление  администрации Запорожского сельского поселения Темрюкского района от 21 февраля 2020 года  №  23   «О внесении изменений в постановление  администрации Запорожского сельского поселения Темрюкского района от   01 ноября    2019 года № 228 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851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</w:t>
      </w:r>
    </w:p>
    <w:p>
      <w:pPr>
        <w:pStyle w:val="Style18"/>
        <w:ind w:firstLine="851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Темрюкского района «Тамань», официально опубликовать (разместить) на официальном сайте муниципального образования Темрюкский район в 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1ноября 2019 года № 228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03.07.2020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69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 ноября 2019 года № 228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отдела                                                           С.Н. Кихаева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бщего отдела                                                                     И.В. Рыбина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юридического отдела                                                             Р.С.Тихий </w:t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20-07-09T14:23:00Z</cp:lastPrinted>
  <dcterms:modified xsi:type="dcterms:W3CDTF">2020-07-09T12:12:00Z</dcterms:modified>
  <cp:revision>63</cp:revision>
  <dc:subject/>
  <dc:title/>
</cp:coreProperties>
</file>