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  на 2020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пенсионного обеспеч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0" w:leader="none"/>
        </w:tabs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 на 2020 год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оставления пенсионного обеспечения за выслугу лет лицам, замещавших муниципальные должности и должности муниципальных служащих за счет средств местного бюдже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ая денежная выплата, осуществляемая в связи с прекращением замещения  муниципальной должности на постоянной основе или  должности муниципальной службы при выходе на пенсию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выпла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составляет 115,1 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15,1тыс.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местного бюджета 115,1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Запорож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пенсионного обеспеч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ом 5 части 1 статьи 23 Федерального закона от 2 марта 2007 года              № 25-ФЗ «О муниципальной службе в Российской Федерации» муниципальным служащим гарантировано пенсионное обеспечение за выслугу ле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 Положением «О дополнительном материальном обеспечении лиц,  замещавших муниципальные должности и должности муниципальной службы», дополнительное материальное обеспечение планируется выплачивать 3 пенсионерам их числа лиц, замещавших муниципальные должности и должности муниципальной службы Запорож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связи со вступлением в силу Закона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аспространением в полном объеме прав государственных гражданских служащих в области пенсионного обеспечения на муниципальных служащих, администрацией Запорожского сельского поселения Темрюкского района разработано </w:t>
      </w:r>
      <w:r>
        <w:rPr>
          <w:rFonts w:cs="Times New Roman" w:ascii="Times New Roman" w:hAnsi="Times New Roman"/>
          <w:sz w:val="28"/>
          <w:szCs w:val="28"/>
        </w:rPr>
        <w:t>Положения «О пенсионном обеспечении за выслугу лет лиц, замещавших муниципальные должности и должности муниципальной службы в Запорожском сельском поселении Темрюкск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Российской Федерации и Краснодарского края, органы местного самоуправления Темрюкского района вправе выплачивать пенсионное обеспечение за выслугу лет лицам, замещавшим муниципальные должности и должности муниципальной службы и уволенным с муниципальной службы в связи с выходом на пенсию, за счет средств бюджета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о внимание небольшой размер пенсий бывших муниципальных служащих, изучив практику выплаты пенсионного обеспечения за выслугу лет, сложившуюся в муниципальных образованиях края, а также в рамках реализации  Положения «О пенсионном обеспечении за выслугу лет лиц, замещавших муниципальные должности и должности муниципальной службы в Запорожском сельском поселении Темрюкского района» администрация Запорожского сельского поселения Темрюкского района приняла решение разработать  подпрограмму, направленную на реализацию данного Поло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одпрограмма позволит лицам, замещавшим муниципальные должности и должности муниципальной службы в Запорожском сельском поселении Темрюкского района, в полной мере  реализовать гарантию на пенсионное обеспечение за выслугу лет, а соответственно она направлена на социальную поддержку указанной категории населения поселения в целях повышения уровня их жиз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едоставления пенсионного обеспечения за выслугу лет лицам, замещавших муниципальные должности и должности муниципальных служащих за счет средств местного бюджета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жемесячная денежная выплата, осуществляемая в связи с прекращением замещения  муниципальной должности на постоянной основе или  должности муниципальной службы при выходе на пенсию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20 год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истема     программных       мероприятий       представлена основным мероприятием -  </w:t>
      </w:r>
      <w:r>
        <w:rPr>
          <w:rFonts w:cs="Times New Roman" w:ascii="Times New Roman" w:hAnsi="Times New Roman"/>
          <w:sz w:val="28"/>
          <w:szCs w:val="28"/>
        </w:rPr>
        <w:t>пенсионное обеспечение за выслугу лет лицам, замещавших муниципальные должности и должности муниципальных служащих за счет средств местного бюджет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существлять ежемесячные денежные выплаты к пенсии по старости или инвалидности  лицам, ранее замещавшим муниципальные должности на постоянной основе и должности муниципальной службы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6"/>
        <w:gridCol w:w="4216"/>
      </w:tblGrid>
      <w:tr>
        <w:trPr/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онное обеспечение за выслугу лет лицам, замещавших муниципальные должности и должности муниципальных служащих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10" w:firstLine="9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2020 год, включенных в программу, связанных с финансированием пенсионного обеспечения за выслугу лет лицам, замещавших муниципальные должности и должности муниципальных служащих, рассчитан исходя из численности граждан, имеющих право на получение мер социальной поддержки, предусмотренных программой, и размера выплат на одного получателя, установленного в соответствии с нормативно-правовыми актами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left="-110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5. Методика оценки эффективности реализации муниципальной программы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/>
        <w:ind w:firstLine="709"/>
        <w:jc w:val="both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ого мероприятия)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ого мероприятия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соответствии с Законом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 на основании Положения «О пенсионном обеспечении за выслугу лет лиц, замещавших муниципальные должности и должности муниципальной службы в Запорожском сельском поселении Темрюкского района» (далее - По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тдел осуществляет назначение пенсионного обеспечения за выслугу лет лицам, замещавшим муниципальные должности и должности муниципальной службы в Запорожском сельском поселении Темрюкского района в соответствии с Полож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Централизованная Запорожская  бухгалтерия» Запорожского сельского поселения Темрюкского района  ежемесячно производит выплату пенсионного обеспечения, а также, при необходимости, его перерасч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рограммы в части расходования бюджетных средств на ее реализацию осуществляет муниципальное казенное учреждение «Централизованная Запорожская бухгалтерия»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И.В.Рыбина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10:00Z</dcterms:created>
  <dc:creator>User</dc:creator>
  <dc:description/>
  <cp:keywords/>
  <dc:language>en-US</dc:language>
  <cp:lastModifiedBy>Nastya</cp:lastModifiedBy>
  <cp:lastPrinted>2020-02-05T14:39:00Z</cp:lastPrinted>
  <dcterms:modified xsi:type="dcterms:W3CDTF">2020-03-05T12:26:00Z</dcterms:modified>
  <cp:revision>21</cp:revision>
  <dc:subject/>
  <dc:title>ПРИЛОЖЕНИЕ</dc:title>
</cp:coreProperties>
</file>