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ов истории и культуры) местного значения Запорожского сельского поселения 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«Сохранение и охрана объектов культурного наследия (памятников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>Заместитель главы, Начальник отдела земельных отношений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рхитектуре и градостроительству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6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 по капитальному ремо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/>
      </w:pPr>
      <w:r>
        <w:rPr>
          <w:b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5. Оценка эффективности реализации подпрограммы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Начальник отдела по вопросам 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и земельных отношений                                                                             А.В. Вов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8:00Z</dcterms:created>
  <dc:creator>User</dc:creator>
  <dc:description/>
  <cp:keywords/>
  <dc:language>en-US</dc:language>
  <cp:lastModifiedBy>Настя</cp:lastModifiedBy>
  <cp:lastPrinted>2014-11-17T12:59:00Z</cp:lastPrinted>
  <dcterms:modified xsi:type="dcterms:W3CDTF">2016-01-19T13:17:00Z</dcterms:modified>
  <cp:revision>5</cp:revision>
  <dc:subject/>
  <dc:title>Приложение к Постановлению</dc:title>
</cp:coreProperties>
</file>