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1006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65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хранение и охрана объектов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го наследия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мятников истории и культуры)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значения Запорожского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16 год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4.12.2015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611</w:t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420"/>
        <w:gridCol w:w="2340"/>
        <w:gridCol w:w="360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Сохранение и охрана объектов культурного наследия (памятников истории и культуры) местного значения Запорожского 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объектов культурного наслед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ая охрана объектов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пуляризация объектов культурного наследия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вершенствование системы государственного учёта объектов культурного наследия; </w:t>
            </w:r>
          </w:p>
          <w:p>
            <w:pPr>
              <w:pStyle w:val="Normal"/>
              <w:shd w:fill="FFFFFF" w:val="clear"/>
              <w:spacing w:lineRule="exact" w:line="322"/>
              <w:ind w:right="17"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рождению духовности, нравственности, национального самосознания   среди населения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готовление сметной документации количество 3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бот по капитальному ремон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роведение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, градостроительства 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земельных отношений                                                                                                                                                     А.В.Вов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51:00Z</dcterms:created>
  <dc:creator>Абрамова Виктория Викторовна</dc:creator>
  <dc:description/>
  <cp:keywords/>
  <dc:language>en-US</dc:language>
  <cp:lastModifiedBy>Настя</cp:lastModifiedBy>
  <cp:lastPrinted>2014-11-17T13:01:00Z</cp:lastPrinted>
  <dcterms:modified xsi:type="dcterms:W3CDTF">2016-01-19T13:17:00Z</dcterms:modified>
  <cp:revision>6</cp:revision>
  <dc:subject/>
  <dc:title>ПРИЛОЖЕНИЕ № 1</dc:title>
</cp:coreProperties>
</file>