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19 год – 12008,5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4663,1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5302,2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043,2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2008,5 тыс. рублей, в том числе: из средств местного бюджета –12008,5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,2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8,5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О.П.Макарова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18-11-14T15:07:00Z</cp:lastPrinted>
  <dcterms:modified xsi:type="dcterms:W3CDTF">2018-11-14T12:07:00Z</dcterms:modified>
  <cp:revision>80</cp:revision>
  <dc:subject/>
  <dc:title>ПРИЛОЖЕНИЕ</dc:title>
</cp:coreProperties>
</file>