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19 год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 01.11.2018   № 238</w:t>
      </w:r>
    </w:p>
    <w:tbl>
      <w:tblPr>
        <w:tblW w:w="142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2199"/>
        <w:gridCol w:w="1274"/>
        <w:gridCol w:w="1327"/>
        <w:gridCol w:w="3188"/>
        <w:gridCol w:w="956"/>
        <w:gridCol w:w="2343"/>
        <w:gridCol w:w="124"/>
      </w:tblGrid>
      <w:tr>
        <w:trPr/>
        <w:tc>
          <w:tcPr>
            <w:tcW w:w="1412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19 год Запорож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246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Запорож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и устойчивости бюджета Запорож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администрации коммунальными услугами, транспортными услугами, услугами связи, услугами по содержанию имущества, прочими услуга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действие формированию институтов гражданского общества на территории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16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Запорож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необходимых условий для профессионального развития участников подпрограммы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ормирование эффективной системы подготовки  и  переподготовки, основанной  на передовых образовательных технологиях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</w:t>
            </w:r>
            <w:r>
              <w:rPr>
                <w:rFonts w:cs="Times New Roman" w:ascii="Times New Roman" w:hAnsi="Times New Roman"/>
              </w:rPr>
              <w:t xml:space="preserve"> и материальных запасов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овышение активности участия территориального общественного самоуправления в решении социально значимых проблем населения Запорожского сельского поселения Темрюкского района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механизмов конструктивного сотрудничества органов местного самоуправления Запорожского сельского поселения Темрюкского района и органов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1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1,8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ыплата з/платы 10 работникам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,3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заработную плату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, страхование  автомобиля, обучение, аттестация рабочих  мест</w:t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, уплата пошлин, налогов и сборов</w:t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работная плата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340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340,1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 13 работников 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У «МТО администрации Запорожского  сельского поселения Темрюкского райо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06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06,7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0,5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 (газ, вода, э/энергия)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, услуги по содержанию имущества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автомобиля, обслуживание оборудования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боты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5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5,9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страхование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5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5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, внутризоновая связь, межгород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мат. запасов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3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3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(ГСМ, хозтовары)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имущественный и транспортный нало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, имущество загрязнение окружающей среды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азового оборудования в здание администрации (замена)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1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1,9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4 работников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,3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оплату труда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чие работы,  услуги 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8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8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й сервис, аттестация рабочих мест, подписка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8,5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46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4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60"/>
              <w:gridCol w:w="6749"/>
            </w:tblGrid>
            <w:tr>
              <w:trPr/>
              <w:tc>
                <w:tcPr>
                  <w:tcW w:w="7460" w:type="dxa"/>
                  <w:tcBorders/>
                </w:tcPr>
                <w:p>
                  <w:pPr>
                    <w:pStyle w:val="Normal"/>
                    <w:ind w:left="-108" w:firstLine="34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чальник финансового отдела                                                                                                   </w:t>
                  </w:r>
                </w:p>
              </w:tc>
              <w:tc>
                <w:tcPr>
                  <w:tcW w:w="6749" w:type="dxa"/>
                  <w:tcBorders/>
                </w:tcPr>
                <w:p>
                  <w:pPr>
                    <w:pStyle w:val="TextBody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                                                             </w:t>
                  </w:r>
                  <w:r>
                    <w:rPr>
                      <w:szCs w:val="28"/>
                    </w:rPr>
                    <w:t xml:space="preserve">С.Н.Кихаева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8-11-14T15:26:00Z</cp:lastPrinted>
  <dcterms:modified xsi:type="dcterms:W3CDTF">2018-11-14T12:28:00Z</dcterms:modified>
  <cp:revision>34</cp:revision>
  <dc:subject/>
  <dc:title>ПРИЛОЖЕНИЕ № 1</dc:title>
</cp:coreProperties>
</file>