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6285"/>
      </w:tblGrid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/>
            <w:vAlign w:val="center"/>
          </w:tcPr>
          <w:tbl>
            <w:tblPr>
              <w:tblW w:w="11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032"/>
              <w:gridCol w:w="648"/>
              <w:gridCol w:w="312"/>
              <w:gridCol w:w="648"/>
              <w:gridCol w:w="312"/>
              <w:gridCol w:w="648"/>
              <w:gridCol w:w="312"/>
              <w:gridCol w:w="648"/>
              <w:gridCol w:w="312"/>
              <w:gridCol w:w="648"/>
            </w:tblGrid>
            <w:tr>
              <w:trPr>
                <w:trHeight w:val="375" w:hRule="atLeast"/>
              </w:trPr>
              <w:tc>
                <w:tcPr>
                  <w:tcW w:w="6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0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</w:t>
                  </w:r>
                  <w:r>
                    <w:rPr>
                      <w:sz w:val="28"/>
                      <w:szCs w:val="28"/>
                      <w:lang w:val="en-US"/>
                    </w:rPr>
                    <w:t>LXXXII</w:t>
                  </w:r>
                  <w:r>
                    <w:rPr>
                      <w:sz w:val="28"/>
                      <w:szCs w:val="28"/>
                    </w:rPr>
                    <w:t xml:space="preserve">    сессии Совета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 III созыва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14 </w:t>
                  </w:r>
                  <w:r>
                    <w:rPr>
                      <w:sz w:val="28"/>
                      <w:szCs w:val="28"/>
                    </w:rPr>
                    <w:t>декабря 2018 г     №  260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585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Бюджетные кредиты, привлеченные в бюджет Запорожского сельского поселения Темрюкского района от других бюджетов бюджетной системы Российской Федерации, всего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 Кредиты, полученные Запорожским сельским поселением Темрюкского района от кредитных организаций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5" w:hRule="atLeast"/>
        </w:trPr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Начальник финансового отдела                                                              С.Н.Киха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1-16T09:30:00Z</cp:lastPrinted>
  <dcterms:modified xsi:type="dcterms:W3CDTF">2018-12-14T11:57:00Z</dcterms:modified>
  <cp:revision>75</cp:revision>
  <dc:subject/>
  <dc:title/>
</cp:coreProperties>
</file>