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              постановлением администрации Запорож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3.09.2010   №  111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ЧЕН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 муниципальной службы администраци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,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ение которых связано с коррупционными рискам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жности муниципальной  службы, отнесенные законом Краснодар-ского края от 8 июня 2007 года № 1243-КЗ «О  Реестре муниципальных должностей и Реестре должностей муниципальной службы в Краснодарском крае» к главной группе должностей муниципальной службы  -  заместитель главы Запорожского сельского поселения Темрюкского район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жности муниципальной службы, исполнение должностных обязан-ностей по которым предусматривает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постоянно, временно или в соответствии со специальными полномочиями организационно-распорядительных, кадровых или административно-хозяйственных функций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ение контрольных и надзорных мероприятий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оставление муниципальных услуг гражданам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овку и принятие решений о распределении бюджетных средств, субсидий, межбюджетных трансфертов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готовку и принятие решений по выдаче разрешен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у и (или) принятие решений, связанных с осуществлением муниципальных закупок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дготовку и (или) принятие решений по целевым программам, предусматривающим выделение бюджетных средств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дготовку и (или) принятие решений, связанных с назначением на коррупционно опасные долж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А.Г.Толстокорый</w:t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3:44:00Z</dcterms:created>
  <dc:creator>Пользователь Windows</dc:creator>
  <dc:description/>
  <cp:keywords/>
  <dc:language>en-US</dc:language>
  <cp:lastModifiedBy>USER5</cp:lastModifiedBy>
  <cp:lastPrinted>2010-11-02T17:18:00Z</cp:lastPrinted>
  <dcterms:modified xsi:type="dcterms:W3CDTF">2010-11-02T14:18:00Z</dcterms:modified>
  <cp:revision>24</cp:revision>
  <dc:subject/>
  <dc:title/>
</cp:coreProperties>
</file>