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7.08.2015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    341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конфликта интерес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Указа Президента Российской Федерации от 23 июня 2014 года № 453 «О внесении изменений в некоторые акты Президента Российской     Федерации    по    вопросам      противодействия      коррупции»,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4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(приложение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5 декабря 2014 года № 433 «О внесении изменений в постановление администрации Запорожского сельского поселения Темрюкского района от 13 сентября 2010 года № 111 «Об утверждении Положения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Яковлевой) обнародовать настоящее постановление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Обнародовать данное постановление в установленн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В.В.Полторач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07.08.2015 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341</w:t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/>
      </w:pPr>
      <w:r>
        <w:rPr>
          <w:szCs w:val="28"/>
        </w:rPr>
        <w:t xml:space="preserve">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>конфликта интересов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О.П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Настя</cp:lastModifiedBy>
  <cp:lastPrinted>2015-08-11T15:27:00Z</cp:lastPrinted>
  <dcterms:modified xsi:type="dcterms:W3CDTF">2015-08-11T12:29:00Z</dcterms:modified>
  <cp:revision>38</cp:revision>
  <dc:subject/>
  <dc:title>                                                          </dc:title>
</cp:coreProperties>
</file>