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617"/>
      </w:tblGrid>
      <w:tr>
        <w:trPr/>
        <w:tc>
          <w:tcPr>
            <w:tcW w:w="5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61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9.2010   № 11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ых служащих администрации Запорожского сельского поселения Темрюкского района  и урегулированию конфликта интерес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 служащих администрации Запорожского сельского поселения Темрюкского района и урегулированию конфликта интересов (далее - комиссия), образуемой в соответствии с Федеральным законом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 и закона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действие администрации Запорожского сельского поселения Темрюкского района в обеспечении соблюдения муниципальными  служащими администрации Запорожского сельского поселения Темрюк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, законом Краснодарского края от 23 июля 2009 года № 1798-КЗ «О противодействии коррупции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 администрации Запорожского сельского поселения Темрюкского района 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остав комиссии и порядок ее работы утверждаются постановлением администрации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заместитель, назначаемый из числа членов комиссии, замещающих должности муниципальной службы в администрации Запорожского сельского поселения Темрюкского района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меститель главы Запорожского сельского поселения Темрюкского района, (председател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чальник финансового отдела администрации Запорожского сельского поселения Темрюкского района, (заместитель председателя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 общего отдела администрации Запорожского сельского поселения Темрюкского района, курирующий кадровые вопросы (секретар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уководители и специалисты других структурных подразделений (члены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а Запорожского сельского поселения Темрюкского района может принять решение о включении в состав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ставителя Совета по противодействию коррупции в муниципальном образовании Темрюкский район, образованного постановлением администрации муниципального образования Темрюкский район от 12 мая 2010 года № 847 «О Совете по противодействию коррупции в муниципальном образовании Темрюк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я общественной организации (представители институтов гражданского об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еля профсоюзной организации, действующей в установленном порядке в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ица, указанные в подпункте 1) пункта 7 настоящего Положения, включаются в состав комиссии в установленном порядке по согласованию с главой муниципального образования Темрю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Лица, указанные в подпункте 4) пункта 6 настоящего Положения по согласованию с  научными организациями и образовательными учреждениями среднего, высшего и дополнительного профессионального образования, с общественной организацией, профсоюзной организацией администрации на основании запроса главы администрации Запорожского сельского поселения Темрюкского района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1) представление главы Запорожского сельского поселения Темрюкского района в соответствии с Положением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утвержденным постановлением администрации муниципального образования Темрюкский район от 28 июня 2010 года № 1186 материалов проверки, свидетельствую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муниципальным служащим недостоверных или неполных сведений, предусмотренных пунктом  1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ившее в общий отдел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Запорожского сельского поселения Темрюкского района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муниципальной службы и кадровой политики, ответственному за работу по профилактике коррупционных и иных правонарушений, и с результатами ее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б) подпункта 1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"3"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дпунктом "3"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названного в подпункте 1) настоящего пункта, являются недостоверными и (или) неполными. В этом случае комиссия рекомендует главе Запорож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б) подпункта 1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Запорож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 указанного  в  абзаце а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абзаце б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Запорож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ов, предусмотренных подпунктами 1) и 2) пункта 15 настоящего Положения, при наличии к тому оснований комиссия может принять иное, чем предусмотрено пунктами 21-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предусмотренного подпунктом 3)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Для исполнения решений комиссии могут быть подготовлены проекты нормативных правовых актов администрации, решений или поручений главы Запорож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а) подпункта 2) пункта 15 настоящего Положения, для главы Запорожского сельского поселения Темрюкского района носят рекомендательный характер. Решение, принимаемое по итогам рассмотрения вопроса, указанного в  абзаце а) подпункта 2) пункта 15 настоящего Положения, носит обяз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Копии протокола заседания комиссии в 3-дневный срок со дня заседания направляются главе Запорож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Глава Запорожского сельского поселения Темрюк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Запорожского сельского поселения Темрюкского района в письменной форме уведомляет комиссию в месячный срок со дня поступления к нему протокола заседания комиссии. Решение главы Запорожского сельского поселения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Запорож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кодексом Российской Федерации, Федеральным законом от 2 марта 2007 года  № 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8/12/30/korrupcia-fz-dok.html" TargetMode="External"/><Relationship Id="rId3" Type="http://schemas.openxmlformats.org/officeDocument/2006/relationships/hyperlink" Target="http://www.rg.ru/2008/12/30/korrupcia-fz-dok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0-11-09T11:43:00Z</cp:lastPrinted>
  <dcterms:modified xsi:type="dcterms:W3CDTF">2010-11-09T08:47:00Z</dcterms:modified>
  <cp:revision>39</cp:revision>
  <dc:subject/>
  <dc:title>1</dc:title>
</cp:coreProperties>
</file>