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119" w:leader="none"/>
          <w:tab w:val="left" w:pos="324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9.2010                                                                                                    № 111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>станица Запорожская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реализации Федерального закона «О противодействии коррупции» и пункта 8 Указа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фликта интерес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5 декабря 2008 года № 273-ФЗ «О противодействии коррупции»,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Федерального закона от 2 марта 2007 года № 25-ФЗ "О муниципальной службе в Российской Федерации", законов Краснодарского края: от 8 июня 2007 года № 1244-КЗ «О муниципальной службе в Краснодарском крае», от 23 июля 2009 года № 1798-КЗ «О противодействии коррупции в Краснодарском крае», Устава Запорожского сельского поселения Темрюкского района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обязанности за организацию порядка уведомления муниципальными служащими администрации Запорожского сельского поселения Темрюкского района об обращениях в целях склонения к совершению коррупционных правонарушений, изложенных в части 5 статьи 9 Федерального закона от 25 декабря 2008 года № 273-ФЗ «О противодействии коррупции» и представлению необходимой информации в территориальные органы следственного управления Следственного комитета при прокуратуре Российской Федерации по Краснодарскому краю на заместителя главы Запорожского сельского поселения Темрюкского района А.Б.Кост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зложить ответственность за работу по профилактике коррупционных и иных правонарушений муниципальных служащих администрации Запорожского сельского поселения Темрюкского района на общий отдел администрации Запорожского сельского поселения Темрюкского района (Яковлев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«О комиссии по соблюдению требований к служебному поведению муниципальных служащих администрации Запорожского сельского поселения Темрюкского района и урегулированию конфликта интересов» согласно приложению № 1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 Создать комиссию по соблюдению требований к служебному поведению муниципальных служащих администрации Запорожского сельского поселения Темрюкского района и урегулированию конфликта интересов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твердить порядок уведомления главы Запорожского сельского поселения Темрюкского района о фактах обращения в целях склонения муниципального служащего администрации Запорожского сельского поселения Темрюкского района к совершению коррупционных правонарушений, приложение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перечень должностей муниципальной службы администрации Запорожского сельского поселения Темрюкского района, замещение которых  связано с коррупционными рисками, приложение №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Начальнику общего отдела (Яковлевой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до 10 ноября 2010 года разработать и утвердить Положение о проверке соблюдения муниципальными служащими администрации Запорожского сельского поселения Темрюкского района ограничений и запретов, требований о предотвращении или урегулированию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) до 10 ноября 2010 года разработать и вынести на утверждение сессии Совета Запорожского сельского поселения Темрюкского района Кодекс этики и служебного поведения муниципального служащего Запорожского сельского поселения Темрюк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рганизовать проведение обучающих семинаров для муниципальных служащих Запорожского сельского поселения Темрюкского района о выполнении законодательства о противодействии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) подготовить и утвердить  перечень должностей муниципальной службы, замещение которых  связано с коррупционными рисками согласно действующему штатному распис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разработать и утвердить перечень должностей руководителей муниципальных учреждений и предприятий, замещение которых связано с коррупционными рис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Постановления главы Запорожского сельского поселения Темрюкского района от 01 апреля 2009 года № 33  «О мерах по реализации Федерального закона «О противодействии коррупции» в Запорожском сельском поселении Темрюкского района»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бщему отделу администрации Запорожского сельского поселения Темрюкского района (Яковлевой) опубликовать настоящее  постано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 постановления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ставляю за собой.</w:t>
        <w:tab/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Постановление вступает в силу со дня его обнародования.</w:t>
      </w:r>
    </w:p>
    <w:p>
      <w:pPr>
        <w:pStyle w:val="Normal"/>
        <w:ind w:right="-365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36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А.Г.Толстокорый</w:t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1:10:00Z</dcterms:created>
  <dc:creator>otdel kadrov</dc:creator>
  <dc:description/>
  <cp:keywords/>
  <dc:language>en-US</dc:language>
  <cp:lastModifiedBy>USER5</cp:lastModifiedBy>
  <cp:lastPrinted>2010-11-09T11:40:00Z</cp:lastPrinted>
  <dcterms:modified xsi:type="dcterms:W3CDTF">2010-11-09T08:41:00Z</dcterms:modified>
  <cp:revision>32</cp:revision>
  <dc:subject/>
  <dc:title/>
</cp:coreProperties>
</file>