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20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 xml:space="preserve">от </w:t>
            </w:r>
            <w:r>
              <w:rPr>
                <w:i/>
                <w:szCs w:val="28"/>
                <w:u w:val="single"/>
              </w:rPr>
              <w:t xml:space="preserve"> 24.12.2015</w:t>
            </w:r>
            <w:r>
              <w:rPr>
                <w:b/>
                <w:szCs w:val="28"/>
              </w:rPr>
              <w:t xml:space="preserve">                                                                   № </w:t>
            </w:r>
            <w:r>
              <w:rPr>
                <w:i/>
                <w:szCs w:val="28"/>
                <w:u w:val="single"/>
              </w:rPr>
              <w:t xml:space="preserve"> 615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Темрюкского района от 14 ноября 2014 года  № 334 «Об утверждении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систем наружного освещения  Запорожского сельского поселения Темрюкского района на   2015 -2017 год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3 ноября 2009 года № 261-ФЗ и в соответствии со статьей 179 Бюджетного кодекса Российской Федерации, с целью развития систем наружного освещения  Запорожского сельского поселения Темрюкского района,  п о с т а н о в л я 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18"/>
        </w:rPr>
        <w:t xml:space="preserve">Внести изменения в постановление администрации Запорожского сельского поселения Темрюкского района  от 14 ноября 2014 года № 334  «Об  утверждении муниципальной  программы </w:t>
      </w:r>
      <w:r>
        <w:rPr>
          <w:szCs w:val="28"/>
        </w:rPr>
        <w:t xml:space="preserve">«Развитие систем наружного освещения Запорожского сельского  поселения Темрюкского района на 2015 – 2017  годы»: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 объем финансирования в 2016 году  из средств местного бюджета   изменить с  600 000  рублей на 400 000  рублей,  применить ко всему тексту и приложениям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приложение  читать в новой редакции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31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1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В.В.Полтораченко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24.12.2015          </w:t>
      </w:r>
      <w:r>
        <w:rPr>
          <w:szCs w:val="28"/>
        </w:rPr>
        <w:t xml:space="preserve">№ </w:t>
        <w:tab/>
      </w:r>
      <w:r>
        <w:rPr>
          <w:i/>
          <w:szCs w:val="28"/>
        </w:rPr>
        <w:t>615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порожского сельского поселения Темрюкского района от 14 ноября 2014 года  № 334 «Об утверждении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систем наружного освещения  Запорожского сельского поселения Темрюкского района на   2015 -2017 год»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/>
      </w:pPr>
      <w:r>
        <w:rPr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  <w:r>
        <w:rPr>
          <w:i/>
          <w:iCs/>
          <w:szCs w:val="28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Ведущий специалист общего отдела                                              Н.Ю.Вахраме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44:00Z</dcterms:created>
  <dc:creator>USER5</dc:creator>
  <dc:description/>
  <cp:keywords/>
  <dc:language>en-US</dc:language>
  <cp:lastModifiedBy>Настя</cp:lastModifiedBy>
  <cp:lastPrinted>2013-06-28T13:55:00Z</cp:lastPrinted>
  <dcterms:modified xsi:type="dcterms:W3CDTF">2016-01-21T11:19:00Z</dcterms:modified>
  <cp:revision>8</cp:revision>
  <dc:subject/>
  <dc:title>                                                          </dc:title>
</cp:coreProperties>
</file>