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II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«28» декабря 2017 года                                                                  ст-ца Запорож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Положения «О размере оплаты труда муниципальных служащих Запорожского сельского поселения Темрюкского района»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, Совет 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«О размере оплаты труда муниципальных служащих Запорожского сельского поселения Темрюкского района» согласно 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XLV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6  декабря 2016 года № 154 «Об утверждении Положения «О размере оплаты труда муниципальных служащих администрации Запорожского сельского поселения Темрюкского района» считать утратившим силу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</w:rPr>
        <w:t xml:space="preserve">Контроль за исполнением данного решения возложить на председателя    постоянной   комиссии   по     вопросам    экономики,   бюдж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финансов, налогов и распоряжению муниципальной собственностью Ю.С.Шевченк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Данное решение обнародовать в установленном порядке и разместить на официальном сайте Запорожского сельского поселения Темрюкского района</w:t>
      </w:r>
      <w:r>
        <w:rPr/>
        <w:t>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528"/>
      </w:tblGrid>
      <w:tr>
        <w:trPr>
          <w:trHeight w:val="2157" w:hRule="atLeast"/>
        </w:trPr>
        <w:tc>
          <w:tcPr>
            <w:tcW w:w="4326" w:type="dxa"/>
            <w:tcBorders/>
          </w:tcPr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 декабря  2017 год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 декабря  2017 года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на следующий день после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6:00Z</dcterms:created>
  <dc:creator>78</dc:creator>
  <dc:description/>
  <cp:keywords/>
  <dc:language>en-US</dc:language>
  <cp:lastModifiedBy>1</cp:lastModifiedBy>
  <cp:lastPrinted>2018-01-16T08:43:00Z</cp:lastPrinted>
  <dcterms:modified xsi:type="dcterms:W3CDTF">2018-01-16T04:43:00Z</dcterms:modified>
  <cp:revision>103</cp:revision>
  <dc:subject/>
  <dc:title/>
</cp:coreProperties>
</file>