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265" cy="796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711" w:leader="none"/>
                <w:tab w:val="left" w:pos="67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ТЕМРЮКСКОГО РАЙОНА</w:t>
              <w:tab/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/>
                <w:i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19.12.2018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281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  <w:t>ст-ца Запорожская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ind w:firstLine="709"/>
        <w:jc w:val="both"/>
        <w:rPr>
          <w:rFonts w:cs="Calibri"/>
          <w:color w:val="000000"/>
          <w:kern w:val="2"/>
          <w:sz w:val="28"/>
          <w:szCs w:val="28"/>
          <w:lang w:eastAsia="ar-SA"/>
        </w:rPr>
      </w:pPr>
      <w:r>
        <w:rPr>
          <w:rFonts w:cs="Calibri"/>
          <w:color w:val="000000"/>
          <w:kern w:val="2"/>
          <w:sz w:val="28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0 августа 2018 года № 151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«Тамань», официально опубликовать (разместить) на официальном сайте муниципального образования Темрюкский район в информационно - телеком-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. Постановление вступает в силу на следующий день после его  официального опублик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                                                   А.В.Вов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USER3</cp:lastModifiedBy>
  <cp:lastPrinted>2018-12-21T11:24:00Z</cp:lastPrinted>
  <dcterms:modified xsi:type="dcterms:W3CDTF">2018-12-21T08:24:00Z</dcterms:modified>
  <cp:revision>34</cp:revision>
  <dc:subject/>
  <dc:title>     </dc:title>
</cp:coreProperties>
</file>