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23900" cy="8610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П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7.12.2012___</w:t>
      </w:r>
      <w:r>
        <w:rPr>
          <w:b/>
          <w:sz w:val="28"/>
          <w:szCs w:val="28"/>
        </w:rPr>
        <w:t xml:space="preserve">                                                                 №_</w:t>
      </w:r>
      <w:r>
        <w:rPr>
          <w:sz w:val="28"/>
          <w:szCs w:val="28"/>
          <w:u w:val="single"/>
        </w:rPr>
        <w:t>250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 </w:t>
      </w:r>
      <w:r>
        <w:rPr>
          <w:b/>
          <w:sz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900"/>
        <w:jc w:val="both"/>
        <w:rPr/>
      </w:pPr>
      <w:r>
        <w:rPr>
          <w:sz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31-33 Градостроительного кодекса Российской Федерации, Уставом Запорожского сельского поселения Темрюкского района,  Положением о публичных слушаниях в Запорожском сельском поселении Темрюкского района, утвержденным решением Совета Запорожского сельского поселения Темрюкского района 11 созыва от 28 октября 2009 года № 13, в целях создания условий для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наиболее эффективных видов разрешенного использования земельных участков и объектов капитального строительства                                 п о с т а н о в л я ю: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Назначить на </w:t>
      </w:r>
      <w:r>
        <w:rPr>
          <w:color w:val="000000"/>
          <w:sz w:val="28"/>
          <w:szCs w:val="28"/>
        </w:rPr>
        <w:t>26 февраля  2013</w:t>
      </w:r>
      <w:r>
        <w:rPr>
          <w:sz w:val="28"/>
          <w:szCs w:val="28"/>
        </w:rPr>
        <w:t xml:space="preserve"> года проведение публичных слушаний по проекту «Внесение изменений в Правила землепользования и застройки на территории Запорожского сельского поселения Темрюкского района» (далее - Правила)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материалы по </w:t>
      </w:r>
      <w:r>
        <w:rPr>
          <w:sz w:val="28"/>
        </w:rPr>
        <w:t xml:space="preserve">проекту «Внесение изменений в Правила землепользования и застройки на территории Запорожского сельского поселения Темрюкского района» в газете </w:t>
      </w:r>
      <w:r>
        <w:rPr>
          <w:sz w:val="28"/>
          <w:szCs w:val="28"/>
        </w:rPr>
        <w:t>«Тамань» (приложение № 1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рганизацию и проведение  публичных слушаний по проекту «Внесение изменений в Правила землепользования и застройки на территории Запорожского сельского поселения Темрюкского района»  поручить комиссии по подготовке Правил землепользования и застройки Запорожского сельского поселения Темрюкского района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 В срок с </w:t>
      </w:r>
      <w:r>
        <w:rPr>
          <w:color w:val="000000"/>
          <w:sz w:val="28"/>
          <w:szCs w:val="28"/>
        </w:rPr>
        <w:t>20 декабря 2012 года по 20 февраля 2013 года</w:t>
      </w:r>
      <w:r>
        <w:rPr>
          <w:sz w:val="28"/>
          <w:szCs w:val="28"/>
        </w:rPr>
        <w:t xml:space="preserve"> обеспечить ознакомление заинтересованных юридических и физических лиц с содержанием проекта внесение изменений в Правила по следующим  адрес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. Запорожская, ул. Ленина, 22, кабинет № 1, телефон (86148) 77-3-15, с 9:00 до 16:00 (кроме субботы и воскресенья) у Секретаря Комиссии – А.Ф.Шукман – инженера по вопросам архитектуры и градостроительства администрации Запорожского 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 Публичные слушания по проекту внесение изменений в Правила провести в ст. Запорожская, в п. Ильич, в  п. Гаркуша, в п. Батарейка, в п. Береговой, в п. Красноармейский, п. Чушка, п. Приазовск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п. Гаркуш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   назначить на 26 февраля 2013 года в 9:00 часов ул. Ленина, 28 в здании конторы ОАО «Южная»  в актовом зал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 п. Береговой назначить на 26 февраля 2013 года в 10:00 часов ул. Центральная, 30 в здании магази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 п. Красноармейский назначить на  26 февраля 2013 года в 11:00 часов, ул. Кирова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в здании отделения № 2 в актовом зал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. Батарейка на  26 февраля 2013 года в 12:00 часов ул. Степная, 2 в здании клуб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п. Ильич  на 26 февраля 2013 года в 13:00 часов ул. Южакова, 1 в здании клуб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п. Приазовский на 26 февраля 2013 года в 14:00 часов ул. Комарова, 35 в здании магази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п. Чушка  на 26 февраля 2013 года в 15:00 часов ул. Железнодорожная, 2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 ст. Запорожская на 26 февраля 2013 года в 16:00 часов ул. Ленина, 22 в здании администрации Запорожского сельского поселения Темрюкского района в актовом зал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«Внесение изменений в Правила землепользования и застройки на территории Запорожского сельского поселения Темрюкского района» (приложение № 2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/>
      </w:pPr>
      <w:r>
        <w:rPr>
          <w:sz w:val="28"/>
        </w:rPr>
        <w:t xml:space="preserve">6. Постановление вступает в силу со дня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 2</w:t>
      </w:r>
    </w:p>
    <w:p>
      <w:pPr>
        <w:pStyle w:val="Normal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color w:val="000000"/>
          <w:spacing w:val="-6"/>
          <w:sz w:val="28"/>
          <w:szCs w:val="28"/>
        </w:rPr>
        <w:t>Запорожского сельского поселения</w:t>
      </w:r>
    </w:p>
    <w:p>
      <w:pPr>
        <w:pStyle w:val="Normal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мрюкского района</w:t>
      </w:r>
    </w:p>
    <w:p>
      <w:pPr>
        <w:pStyle w:val="Normal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_________________    № _____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направления в комиссию по подготовке проекта правил землепользования и застройк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 заинтересованных лиц по подготовке проек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несение изменений в Правила землепользования и застройки на территор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стоящий Порядок разработан в соответствии со статьями 31, 33 Градостроительного кодекса Российской Федерации с целью учёта предложений заинтересованных лиц по проекту </w:t>
      </w:r>
      <w:r>
        <w:rPr>
          <w:sz w:val="28"/>
        </w:rPr>
        <w:t>«Внесение изменений в Правила землепользования и застройки на территории Запорожского сельского поселения Темрюкского района»</w:t>
      </w:r>
      <w:r>
        <w:rPr>
          <w:sz w:val="28"/>
          <w:szCs w:val="28"/>
        </w:rPr>
        <w:t xml:space="preserve"> (далее -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ект), и участия граждан в его обсужден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Предложения по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оекту оформляются в бумажные </w:t>
      </w:r>
      <w:r>
        <w:rPr>
          <w:color w:val="000000"/>
          <w:sz w:val="28"/>
          <w:szCs w:val="28"/>
        </w:rPr>
        <w:t>скоросшиватели</w:t>
      </w:r>
      <w:r>
        <w:rPr>
          <w:sz w:val="28"/>
          <w:szCs w:val="28"/>
        </w:rPr>
        <w:t xml:space="preserve"> и направляются заинтересованными лицами в комиссию по подготовке проекта правил землепользования и застройки Запорожского сельского поселения (далее – Комисси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Секретарь Комиссии  принимает предложения по проекту с </w:t>
      </w:r>
      <w:r>
        <w:rPr>
          <w:color w:val="000000"/>
          <w:sz w:val="28"/>
          <w:szCs w:val="28"/>
        </w:rPr>
        <w:t>20 декабря 2012 года по 20 февра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3 года по адресу: ст.Запорожская, ул.</w:t>
      </w:r>
      <w:r>
        <w:rPr/>
        <w:t xml:space="preserve"> </w:t>
      </w:r>
      <w:r>
        <w:rPr>
          <w:sz w:val="28"/>
          <w:szCs w:val="28"/>
        </w:rPr>
        <w:t xml:space="preserve">Ленина, 22, кабинет № 1, </w:t>
      </w:r>
      <w:r>
        <w:rPr>
          <w:color w:val="000000"/>
          <w:sz w:val="28"/>
          <w:szCs w:val="28"/>
        </w:rPr>
        <w:t>телефон (86148) 77-3-15, с 9:00 до 16:00 (кроме субботы и воскресенья)</w:t>
      </w:r>
      <w:r>
        <w:rPr>
          <w:sz w:val="28"/>
          <w:szCs w:val="28"/>
        </w:rPr>
        <w:t>, регистрирует их и выносит на рассмотрение Комиссии в сроки, установленные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едложения по Проекту вносятся от имени юридического, физического лица или индивидуального предпринимателя с указанием почтового адреса и контактного телеф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могут содержать материалы на бумажных и электроном носителях. Направленные материалы возврату не подлежа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, поступившие в Комиссию после завершения работы по подготовке проекта, не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0:29:00Z</dcterms:created>
  <dc:creator>Admin</dc:creator>
  <dc:description/>
  <cp:keywords/>
  <dc:language>en-US</dc:language>
  <cp:lastModifiedBy>настя</cp:lastModifiedBy>
  <cp:lastPrinted>2012-12-17T10:24:00Z</cp:lastPrinted>
  <dcterms:modified xsi:type="dcterms:W3CDTF">2012-12-17T07:30:00Z</dcterms:modified>
  <cp:revision>59</cp:revision>
  <dc:subject/>
  <dc:title>                                                                                   </dc:title>
</cp:coreProperties>
</file>