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19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«25 » апреля  2014 года                                                                ст. Запорожская    </w:t>
      </w:r>
    </w:p>
    <w:tbl>
      <w:tblPr>
        <w:tblW w:w="974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52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на принятие библиотечного фонда в муниципальную собственность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 октября 2003 года № 131»Об общих принципах организации местного самоуправления в Российской Федерации», на основании письма первого заместителя главы муниципального образования Темрюкский район А.Б.Музыченко  от 24.03.2014 г. № В-140/02-2014/14-24 и от 25.04.2014 № В-140/02-3195/14-24 от о передаче имуществ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муниципальной собственности муниципального образования Темрюкский район в собственность Запорожского сельского поселения Темрюкского района книжной продукции, находящейся в оперативном управлении,  на балансе Управления культуры администрации муниципального образования Темрюкский район в количестве 90 ед., общей балансовой стоимостью 15445 (пятнадцать тысяч четыреста сорок пять рублей) 00 копеек:</w:t>
      </w:r>
    </w:p>
    <w:p>
      <w:pPr>
        <w:pStyle w:val="Normal"/>
        <w:ind w:left="1276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За счет средств краевого бюджета:-15445,00 рублей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ого фонда,28 ед., балансовой стоимостью 4575,00 рублей (для библиотеки в ст. Запорожская),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ого фонда, 32 ед., балансовой стоимостью 4790,00 рублей (для библиотеки в п. Гаркуши),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</w:rPr>
        <w:t>- библиотечного фонда, 30 ед., балансовой стоимостью 6080,00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 (для библиотеки в п. Ильич).</w:t>
      </w:r>
    </w:p>
    <w:p>
      <w:pPr>
        <w:pStyle w:val="Normal"/>
        <w:tabs>
          <w:tab w:val="clear" w:pos="708"/>
          <w:tab w:val="left" w:pos="2127" w:leader="none"/>
        </w:tabs>
        <w:ind w:left="426" w:firstLine="850"/>
        <w:jc w:val="both"/>
        <w:rPr/>
      </w:pPr>
      <w:r>
        <w:rPr>
          <w:sz w:val="28"/>
          <w:szCs w:val="28"/>
        </w:rPr>
        <w:t>2.Решение вступает в силу со дня его подписания.</w:t>
      </w:r>
    </w:p>
    <w:p>
      <w:pPr>
        <w:pStyle w:val="Normal"/>
        <w:tabs>
          <w:tab w:val="clear" w:pos="708"/>
          <w:tab w:val="left" w:pos="2127" w:leader="none"/>
        </w:tabs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                                    Председатель Совета Запорожског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сельского поселения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Темрюкского района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_________А.Г.Толстокорый                         _______________В.А.Полтораченк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"___"__________2014года                           "___"_______________2014год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8:00Z</dcterms:created>
  <dc:creator>камп</dc:creator>
  <dc:description/>
  <cp:keywords/>
  <dc:language>en-US</dc:language>
  <cp:lastModifiedBy>Admin</cp:lastModifiedBy>
  <cp:lastPrinted>2014-04-29T16:44:00Z</cp:lastPrinted>
  <dcterms:modified xsi:type="dcterms:W3CDTF">2014-05-14T14:29:00Z</dcterms:modified>
  <cp:revision>12</cp:revision>
  <dc:subject/>
  <dc:title>РОССИЙСКАЯ ФЕДЕРАЦИЯ</dc:title>
</cp:coreProperties>
</file>