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 № 3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Запорожского сельского поселения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88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2.12.2021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8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695"/>
        <w:gridCol w:w="1006"/>
        <w:gridCol w:w="434"/>
        <w:gridCol w:w="1125"/>
        <w:gridCol w:w="495"/>
        <w:gridCol w:w="1490"/>
        <w:gridCol w:w="1982"/>
        <w:gridCol w:w="144"/>
        <w:gridCol w:w="2410"/>
      </w:tblGrid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едения бухгалтерского учета» муниципальной программы 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 ЦБ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63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66,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аттестация рабочих мест, подпис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0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чие расходы (пен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пени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56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56,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TextBody"/>
        <w:spacing w:before="0" w:after="0"/>
        <w:ind w:right="-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95885</wp:posOffset>
              </wp:positionV>
              <wp:extent cx="14605" cy="5060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9.85pt;mso-wrap-distance-left:0pt;mso-wrap-distance-right:0pt;mso-wrap-distance-top:0pt;mso-wrap-distance-bottom:0pt;margin-top:-7.5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2-01-17T14:56:00Z</cp:lastPrinted>
  <dcterms:modified xsi:type="dcterms:W3CDTF">2022-01-17T11:56:00Z</dcterms:modified>
  <cp:revision>76</cp:revision>
  <dc:subject/>
  <dc:title>ПРИЛОЖЕНИЕ № 1</dc:title>
</cp:coreProperties>
</file>