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22.12.2021 № 238</w:t>
      </w:r>
    </w:p>
    <w:tbl>
      <w:tblPr>
        <w:tblW w:w="142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199"/>
        <w:gridCol w:w="1274"/>
        <w:gridCol w:w="1327"/>
        <w:gridCol w:w="3188"/>
        <w:gridCol w:w="956"/>
        <w:gridCol w:w="2343"/>
        <w:gridCol w:w="124"/>
      </w:tblGrid>
      <w:tr>
        <w:trPr/>
        <w:tc>
          <w:tcPr>
            <w:tcW w:w="1412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Запорож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46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действие формированию институтов гражданского общества на территории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необходимых условий для профессионального развития участников подпрограммы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эффективной системы подготовки  и  переподготовки, основанной  на передовых образовательных технологиях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8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8,4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ыплата з/платы 9 работникам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, обучение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уплата пошлин, налогов и сборов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работная плат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93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93,8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23 работникам 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МТО администрации Запорожского  сельского поселения Темрюк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23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23,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2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2,8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 (газ, вода, э/энергия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5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5,8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автомобиля, обслуживание оборудования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,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страховани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6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6,6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ат. запасов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5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(ГСМ, хозтовары, запчасти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,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3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3,2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азового оборудования в здание администрации (замена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,7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6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63,4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оплату труд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аттестация рабочих мест, подписк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0,7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чие расходы (пени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пени)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47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47,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46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4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0"/>
              <w:gridCol w:w="6749"/>
            </w:tblGrid>
            <w:tr>
              <w:trPr/>
              <w:tc>
                <w:tcPr>
                  <w:tcW w:w="7460" w:type="dxa"/>
                  <w:tcBorders/>
                </w:tcPr>
                <w:p>
                  <w:pPr>
                    <w:pStyle w:val="Normal"/>
                    <w:ind w:left="-108" w:firstLine="34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 финансового отдела                                                                                                   </w:t>
                  </w:r>
                </w:p>
              </w:tc>
              <w:tc>
                <w:tcPr>
                  <w:tcW w:w="6749" w:type="dxa"/>
                  <w:tcBorders/>
                </w:tcPr>
                <w:p>
                  <w:pPr>
                    <w:pStyle w:val="TextBody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                                </w:t>
                  </w:r>
                  <w:r>
                    <w:rPr>
                      <w:szCs w:val="28"/>
                    </w:rPr>
                    <w:t xml:space="preserve">С.Н.Кихаева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22-01-12T14:48:00Z</cp:lastPrinted>
  <dcterms:modified xsi:type="dcterms:W3CDTF">2022-01-12T12:00:00Z</dcterms:modified>
  <cp:revision>47</cp:revision>
  <dc:subject/>
  <dc:title>ПРИЛОЖЕНИЕ № 1</dc:title>
</cp:coreProperties>
</file>