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1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1 год составляет 5058,1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9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9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20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80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978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7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703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6966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2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08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85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5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343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35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3652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5,0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1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9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1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5058,1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5058,1 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22-01-17T14:18:00Z</cp:lastPrinted>
  <dcterms:modified xsi:type="dcterms:W3CDTF">2022-01-17T11:18:00Z</dcterms:modified>
  <cp:revision>53</cp:revision>
  <dc:subject/>
  <dc:title>                                                                                 УТВЕРЖДЕНА                                                                                           </dc:title>
</cp:coreProperties>
</file>