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 «Эффективное муниципальное управление 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1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1 год – 14847,3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058,1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7497,3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291,8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4847,3 тыс. рублей, в том числе: из средств местного бюджета –14847,3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4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Ясинская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22-01-17T14:14:00Z</cp:lastPrinted>
  <dcterms:modified xsi:type="dcterms:W3CDTF">2022-01-17T11:16:00Z</dcterms:modified>
  <cp:revision>92</cp:revision>
  <dc:subject/>
  <dc:title>ПРИЛОЖЕНИЕ</dc:title>
</cp:coreProperties>
</file>