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5.09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  <w:gridCol w:w="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Запорожского сельского поселения Темрюкского района на 2020 год»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ических планов на линейные объекты  Запорожского сельского поселения Темрюк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и постановка их на кадастровый уч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по продаже или предоставлению в аренду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езаконного самовольного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аварийного строения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Е.И.Ясинска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20-09-30T11:42:00Z</cp:lastPrinted>
  <dcterms:modified xsi:type="dcterms:W3CDTF">2020-09-30T08:42:00Z</dcterms:modified>
  <cp:revision>50</cp:revision>
  <dc:subject/>
  <dc:title>ПРИЛОЖЕНИЕ № 1</dc:title>
</cp:coreProperties>
</file>