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5.05.2020</w:t>
      </w: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55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</w:t>
      </w:r>
      <w:r>
        <w:rPr/>
        <w:t>т-ца Запорож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11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20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11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Жилище на 2020 год». Приложение  изложить в новой редакции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25.05.2020           </w:t>
      </w:r>
      <w:r>
        <w:rPr>
          <w:sz w:val="28"/>
          <w:szCs w:val="28"/>
        </w:rPr>
        <w:t xml:space="preserve">№       </w:t>
      </w:r>
      <w:r>
        <w:rPr>
          <w:i/>
          <w:sz w:val="28"/>
          <w:szCs w:val="28"/>
        </w:rPr>
        <w:t>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1ноября 2019 года № 211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 xml:space="preserve"> на 2020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 Ясинская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И.В. Рыбина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               Р.С. Тихий                                   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20-05-28T08:11:00Z</cp:lastPrinted>
  <dcterms:modified xsi:type="dcterms:W3CDTF">2020-05-28T05:12:00Z</dcterms:modified>
  <cp:revision>49</cp:revision>
  <dc:subject/>
  <dc:title/>
</cp:coreProperties>
</file>