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 18 »  декабря 2020 года № </w:t>
      </w:r>
      <w:r>
        <w:rPr>
          <w:sz w:val="28"/>
          <w:szCs w:val="28"/>
          <w:lang w:val="en-US"/>
        </w:rPr>
        <w:t>7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Запорожского сельского поселения  Темрюкского 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0 ноября 2020 года   № 72 «Об опубликовании проекта решения «О бюджете Запорожского сельского поселения Темрюкского района на 2021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Запорожского сельского поселения Темрюкского района на 2021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а выбрана Е.И.Ясинская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финансового отдела  Запорожского сельского поселения Темрюкского района</w:t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ab/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8 октября 2009 г. №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Запорожского сельского поселения Темрюкского района на 2021 год» была  опубликована  в газете «Тамань»,  23 ноября-29 ноября  2020 года №47, на 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ок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         Е.И.Ясинская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Nastya</cp:lastModifiedBy>
  <cp:lastPrinted>2018-12-10T10:00:00Z</cp:lastPrinted>
  <dcterms:modified xsi:type="dcterms:W3CDTF">2020-12-21T07:35:00Z</dcterms:modified>
  <cp:revision>85</cp:revision>
  <dc:subject/>
  <dc:title/>
</cp:coreProperties>
</file>