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18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</w:t>
      </w:r>
      <w:r>
        <w:rPr/>
        <w:drawing>
          <wp:inline distT="0" distB="0" distL="0" distR="0">
            <wp:extent cx="581025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ЗАПОРО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ТЕМРЮКСКОГО 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32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ХХ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 сессия                                                                                  </w:t>
        <w:tab/>
        <w:t xml:space="preserve">               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 созыва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«25» апреля 2014 года    </w:t>
        <w:tab/>
        <w:tab/>
        <w:tab/>
        <w:tab/>
        <w:tab/>
        <w:tab/>
        <w:t xml:space="preserve">                            ст-ца Запорож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заключении о результатах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тчете о работе оргкомитета по проведению публичных слушаний по вопросу: «Рассмотрение проекта решения «Об утверждении отч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Запорож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емрюкского района за 2013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заключение о результатах публичных слушаний по проекту решения «Об утверждении отчета об исполнении бюджета Запорожского сельского поселения Темрюкского района за 2013 год», Совет Запорож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Согласиться с заключением о результатах публичных слушаний по проекту решения «Об утверждении отчета об исполнении бюджета Запорожского сельского поселения Темрюкского района за 2013 год» (приложение № 1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Отчет о работе оргкомитета по проведению публичных слушаний по вопросу «Рассмотрение проекта решения «Об утверждении отчета об исполнении бюджета муниципального образования Темрюкский район за 2013 год» принять к сведению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мрюкского района                                                                                         А.Г.Толстокор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Запорож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Темрюкского района                                             В.А.Полторач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 апреля 201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2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220" w:hanging="0"/>
        <w:jc w:val="center"/>
        <w:rPr/>
      </w:pPr>
      <w:r>
        <w:rPr>
          <w:sz w:val="26"/>
          <w:szCs w:val="26"/>
        </w:rPr>
        <w:t xml:space="preserve">к решению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ХХ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сессии Совета</w:t>
      </w:r>
    </w:p>
    <w:p>
      <w:pPr>
        <w:pStyle w:val="Normal"/>
        <w:ind w:left="5220" w:hanging="0"/>
        <w:jc w:val="center"/>
        <w:rPr/>
      </w:pPr>
      <w:r>
        <w:rPr>
          <w:sz w:val="26"/>
          <w:szCs w:val="26"/>
        </w:rPr>
        <w:t xml:space="preserve">Запорожского сельского поселения Темрюкского райо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</w:t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lang w:val="en-US"/>
        </w:rPr>
        <w:t xml:space="preserve">25 </w:t>
      </w:r>
      <w:r>
        <w:rPr>
          <w:sz w:val="26"/>
          <w:szCs w:val="26"/>
        </w:rPr>
        <w:t>апреля 2014 года № 320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заседании оргкомитета</w:t>
      </w:r>
    </w:p>
    <w:p>
      <w:pPr>
        <w:pStyle w:val="Normal"/>
        <w:ind w:left="5040" w:hanging="0"/>
        <w:jc w:val="center"/>
        <w:rPr/>
      </w:pPr>
      <w:r>
        <w:rPr>
          <w:sz w:val="26"/>
          <w:szCs w:val="26"/>
        </w:rPr>
        <w:t>1 апрел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2014 года (протокол № 1)</w:t>
      </w:r>
    </w:p>
    <w:p>
      <w:pPr>
        <w:pStyle w:val="Normal"/>
        <w:ind w:left="79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9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боте оргкомитета по проведению публичных слушаний по вопросу: «Рассмотрение проекта решения «Об утверждении отчета об исполнении бюджета Запорожского сельского поселения Темрюкского района за 2013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решением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ХХ</w:t>
      </w:r>
      <w:r>
        <w:rPr>
          <w:sz w:val="26"/>
          <w:szCs w:val="26"/>
          <w:lang w:val="en-US"/>
        </w:rPr>
        <w:t>IV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есси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озыва Совета Запорожского сельского поселения Темрюкского района от  28 марта 2014 года № 309 «Об опубликовании проекта отчета  об исполнении бюджета Запорожского сельского поселения Темрюкского района за 2013 год, назначении даты проведения публичных слушаний, создании оргкомитета по проведению публичных слушаний» был создан и утвержден состав оргкомитета по проведению публичных слушаний по вопросу: «Рассмотрение проекта отчета об исполнении бюджета Запорожского сельского поселения Темрюкского района за 2013 год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казанное решение было опубликовано в газете «Тамань» от 2 апреля 2014 года № 46 (10490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 апреля 2014 года состоялось первое заседание оргкомитета, на котором был избран председатель и секретарь оргкомитета. Председателем оргкомитета по проведению публичных слушаний была избрана Г.Н.Мороз – начальник финансового отдела Запорожского сельского поселения Темрюкского района; секретарем оргкомитета – Т.Ф.Черкашина -  депутат Совета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заседании оргкомитета было также определено место и время публичных слушаний, составлен список экспертов слушаний, утвержден план работы оргкомитета и регламент публичных слушаний по проекту решения «Об утверждении отчета об исполнении бюджета запорожского сельского поселения Темрюкского района за 2013 год». </w:t>
      </w:r>
    </w:p>
    <w:p>
      <w:pPr>
        <w:pStyle w:val="Normal"/>
        <w:ind w:firstLine="708"/>
        <w:jc w:val="both"/>
        <w:rPr/>
      </w:pPr>
      <w:r>
        <w:rPr/>
        <w:t>В качестве экспертов публичных слушаний выступи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хаева Светлана Никола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иректор МКУ «Запорожская Централизованная бухгалтерия» Запорожского сельского поселения Темрюкского района»;                                                       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на Ульяна Леонид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Запорож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Решением оргкомитета было определено, что публичные слушания по проекту решения «Об утверждении отчета об исполнении бюджета Запорожского сельского поселения Темрюкского района за 2013 год» состоятся 21 апреля 2014 года в 16.00 часов по адресу: ст-ца Запорожская, ул. Ленина, 22, в актовом зале администрации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Информация о месте и времени проведения слушаний, а также о приеме заявок на выступление и предложений по проекту решения  было опубликовано 2 апреля 2014  года в газете «Тамань» № 46(10490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им образом, были соблюдены сроки проведения мероприятий по публичным слушаниям, предусмотренные главой 3 Положения о публичных слушаниях в Запорожском сельском поселении Темрюкского 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ргкомитет по проведению публичных слушаний заявок на выступления в форме вопросов, предложений по  рассматриваемому проекту не поступал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тогам проведения публичных слушаний 21 апреля 2014 года состоялось итоговое заседание оргкомитета, на котором было утверждено заключение о результатах публичных слушаний по проекту решения «Об утверждении отчета об исполнении бюджета Запорожского сельского поселения  Темрюкского район за 2013 год». Данное заключение  опубликовано в газете «Тамань» от 26 апреля 2014 года № 60 (10504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оргкомитета</w:t>
        <w:tab/>
        <w:tab/>
        <w:tab/>
        <w:tab/>
        <w:tab/>
        <w:tab/>
        <w:t xml:space="preserve">       Г.Н.Моро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25  апреля №3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заседании оргкомитета</w:t>
      </w:r>
    </w:p>
    <w:p>
      <w:pPr>
        <w:pStyle w:val="Normal"/>
        <w:jc w:val="right"/>
        <w:rPr/>
      </w:pPr>
      <w:r>
        <w:rPr>
          <w:sz w:val="28"/>
          <w:szCs w:val="28"/>
        </w:rPr>
        <w:t>21 апреля 2014 года (протоко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 2)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 О РЕЗУЛЬТАТАХ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убличных слушаний по проекту решения «Об утверждении отчета об исполнении бюджета Запорожского сельского поселения Темрюкского района за 2013 год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 публичных слушаний: «Рассмотрение проекта решения «Об утверждении отчета об исполнении бюджета Запорожского сельского поселения Темрюкского района за 201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 – Совет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ния     назначены    решени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Запорожского сельского поселения Темрюкского района от  28 марта 2014 года № 309.  Решение опубликовано 2 апреля  2014 года в газете «Тамань» № 46 (1049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щение о проведении публичных слушаний по проекту опубликовано  2 апреля 2014 года в газете «Тамань» № 46(1049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21 апреля  2014 года  в 16:00 часов, в здании администрации Запорожского сельского поселения Темрюкского района (актовый зал) по адресу:  ст-ца Запорожская, ул.Ленина,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й орган: оргкоми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 – 13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убличных слушаний – Кихаева С.Н., Савина У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й и рекомендаций от выступающих по внесению изменений и дополнений в проект решения «Об утверждении отчета об исполнении бюджета муниципального образования Темрюкский район за 2013 год» не поступило. В связи с этим изменения и дополнения в проект решения «Об утверждении отчета об исполнении бюджета муниципального образования Темрюкский район за 2013 год» по результатам публичных слушаний вноситься не бу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 xml:space="preserve">         </w:t>
        <w:tab/>
        <w:t xml:space="preserve">    Г.Н.Мор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53:00Z</dcterms:created>
  <dc:creator>secretary</dc:creator>
  <dc:description/>
  <cp:keywords/>
  <dc:language>en-US</dc:language>
  <cp:lastModifiedBy>Admin</cp:lastModifiedBy>
  <cp:lastPrinted>2014-05-13T15:10:00Z</cp:lastPrinted>
  <dcterms:modified xsi:type="dcterms:W3CDTF">2014-05-14T14:30:00Z</dcterms:modified>
  <cp:revision>9</cp:revision>
  <dc:subject/>
  <dc:title>                                                                     </dc:title>
</cp:coreProperties>
</file>