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310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РЮКСКОГО РАЙО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ыполнении индикативного плана социально-экономического</w:t>
      </w:r>
    </w:p>
    <w:p>
      <w:pPr>
        <w:pStyle w:val="Normal"/>
        <w:jc w:val="center"/>
        <w:rPr/>
      </w:pPr>
      <w:r>
        <w:rPr>
          <w:b/>
          <w:sz w:val="28"/>
        </w:rPr>
        <w:t>развития Запорожского сельского поселения Темрюкского района за</w:t>
      </w:r>
    </w:p>
    <w:p>
      <w:pPr>
        <w:pStyle w:val="Normal"/>
        <w:ind w:firstLine="708"/>
        <w:jc w:val="center"/>
        <w:rPr/>
      </w:pPr>
      <w:r>
        <w:rPr>
          <w:b/>
          <w:sz w:val="28"/>
        </w:rPr>
        <w:t>2016 год по уточненным данным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тоги развития экономики Запорожского сельского поселения Темрюкского района за 2016 год в целом свидетельствует об устойчивом росте. Среднегодовая  численность постоянного населения — показатель выше планового на 2,26 %  и выше показателя прошлого года на 1,49 %;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минальная  начисленная среднемесячная заработная плата – показатель выше на 6,8% планового показателя и на  9,7% выше показателя прошлого года;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онд оплаты труда за 2016 год составил 727,4 млн.руб, что на 14,2% выше уровня прошлого год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изводство основных видов сельскохозяйственной продукции: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Зерно ( в весе после доработки) 4,0 тыс.тонн- показатель ниже планового на 49,4% и ниже показателя прошлого года на 43,2%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Картофель – 100% исполнение плановых показателей;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орот розничной торговли составил 366,8 млн.руб, что на 16,4% превышает показатель прошлого года и на 4,6% выше планового показателя.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ъем платных услуг населению  составил 63,4 млн.руб , что на 8,3% выше показателя прошлого года, но ниже планового показателя на 8,8%.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щий объем услуг курортно-туристическим комплексом составил 3,6 млн.руб, что на 60% выше планового показателя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величился объем инвестиций в основной капитал. Он составил 128,3 млн.руб, что превысило запланированный показатель на 7%.</w:t>
      </w:r>
    </w:p>
    <w:p>
      <w:pPr>
        <w:pStyle w:val="ConsTitle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изводство продукции сельского хозяйства во всех категориях хозяйств составило 0,9 млн.рублей, это ниже  прогнозируемого показателя на  27,1 млн.рублей, но выше на 97,2% к показателю прошлого года.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дукция растениеводства и животноводства в натуральном выражении: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зерно (в весе после доработки) 1,0 млн. тонн – показатель ниже планового на 36,1%, но выше показателя прошлого года на 28,6%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картофель – выше планового показателя на 14,6%, и на 2,3% показателя прошлого год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вощи всего 1,29 тыс. тонн, что превышает плановый показатель на 9,3%, и выше показателя прошлого года на 6,4%.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скот и птица (в живом весе) 0,3 тыс. тонн, что на 26,0 %  больше по отношению к прошлому году, но плановый показатель достигнут не был;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молоко, тыс. тонн — показатель выше на 0,01 тыс. тонн, чем в прошлом году и на 0,17 тыс. тонн  выше планового показателя.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яйца, млн. штук — показатель ниже планового на 8,6 %  но выше показателя прошлого года на 2,3 %;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Численность поголовья скота на конец года во всех категориях хозяйств увеличилась на 223,7 %.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лагаю отметить удовлетворительное выполнение плана социально-экономического развития Запорожского сельского поселения Темрюкского района за 2016 год .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инансовому отделу администрации Запорожского сельского поселения Темрюкского района при разработке индикативного плана учитывать тенденции объемов производства по основным направлениям деятельности, принятые при составлении среднесрочных прогнозов социально-экономического развития Запорожского сельского поселения Темрюкского райо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финансового отдела                                                          С.Н.Киха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0:12:00Z</dcterms:created>
  <dc:creator>камп</dc:creator>
  <dc:description/>
  <cp:keywords/>
  <dc:language>en-US</dc:language>
  <cp:lastModifiedBy>1</cp:lastModifiedBy>
  <cp:lastPrinted>2016-11-18T14:10:00Z</cp:lastPrinted>
  <dcterms:modified xsi:type="dcterms:W3CDTF">2017-11-16T10:44:00Z</dcterms:modified>
  <cp:revision>5</cp:revision>
  <dc:subject/>
  <dc:title>РОССИЙСКАЯ ФЕДЕРАЦИЯ</dc:title>
</cp:coreProperties>
</file>