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 w:before="0" w:after="0"/>
        <w:ind w:firstLine="567"/>
        <w:contextualSpacing/>
        <w:jc w:val="left"/>
        <w:rPr/>
      </w:pPr>
      <w:r>
        <w:rPr>
          <w:rFonts w:eastAsia="Cambria;Palatino Linotype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240" w:before="0" w:after="0"/>
        <w:ind w:firstLine="567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ubtitle"/>
        <w:spacing w:lineRule="auto" w:line="240" w:before="0" w:after="0"/>
        <w:ind w:firstLine="567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ubtitle"/>
        <w:spacing w:lineRule="auto" w:line="240" w:before="0" w:after="0"/>
        <w:ind w:firstLine="567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Subtitle"/>
        <w:spacing w:lineRule="auto" w:line="240" w:before="0" w:after="0"/>
        <w:ind w:firstLine="567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ind w:firstLine="567"/>
        <w:rPr>
          <w:rStyle w:val="Style14"/>
          <w:b w:val="false"/>
          <w:b w:val="false"/>
          <w:color w:val="000000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____________  №_______</w:t>
      </w:r>
    </w:p>
    <w:p>
      <w:pPr>
        <w:pStyle w:val="Normal"/>
        <w:ind w:firstLine="567"/>
        <w:jc w:val="center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ind w:firstLine="567"/>
        <w:jc w:val="center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Normal"/>
        <w:ind w:firstLine="567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тивный регламент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567"/>
        <w:jc w:val="center"/>
        <w:rPr/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Изменение вида разрешённого использования земельного участка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(или) объекта капитального строительства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Общие полож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1. Административный регламент предоставления муниципальной услуги по изменению вида разрешённого использования земельного участка и (или) объекта капитального строительства (далее – Административный регламент) разработан в целях повышения качества предоставления муниципальной услуги, создания комфортных условий для участников отношений, возникающих при предоставлении муниципальной услуги, определяет сроки и последовательность действий (административных процедур) при осуществлении полномочий по предоставлению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Административный регламент утверждается постановлением администрации Запорож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Органом, уполномоченным предоставлять муниципальную услугу в Запорожском сельском поселении Темрюкского района, является администрация Запорожского сельского поселения Темрюкского района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Заявителями, имеющими право на получение муниципальной услуги, являются юридические лица, индивидуальные предприниматели и физические лица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От имени физических лиц заявления о предоставлении  муниципальной услуги могут подавать: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законные представители (родители, усыновители, опекуны) несовершеннолетних в возрасте до 18 лет; </w:t>
      </w:r>
    </w:p>
    <w:p>
      <w:pPr>
        <w:pStyle w:val="Subtitl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пекуны недееспособных граждан;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ставители, действующие в силу полномочий, основанных на доверенности или договоре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 От имени юридических лиц заявления о предоставлении  муниципальной услуги могут подавать лица, действующие в соответствии с законом, иными правовыми актами и учредительными документами, без доверенности,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Наименование муниципальной услуги – «Изменение вида разрешённого использования земельного участка и (или) объекта капитального строительства» (далее муниципальная услуга).</w:t>
      </w:r>
    </w:p>
    <w:p>
      <w:pPr>
        <w:pStyle w:val="Normal"/>
        <w:spacing w:lineRule="atLeast" w:line="12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Муниципальную услугу предоставляет администрация Запорожского сельского поселения Темрюкского района, расположенная по адресу: 353551, ст. Запорожского, улица Ленина, дом 22, телефон: 8(86148)77-3-46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Предоставление муниципальной услуги осуществляется в соответствии со следующими правовыми акта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Конституцией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Градостроительным кодексом Российской Федер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Федеральным законом от 29 декабря 2004 года № 191-ФЗ «О введении в действие Градостроительного кодекса Российской Федераци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Федеральным законом от 2 мая 2006 года  № 59-ФЗ «О порядке рассмотрения обращений граждан Российской Федерации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6)з</w:t>
      </w:r>
      <w:r>
        <w:rPr>
          <w:color w:val="000000"/>
          <w:spacing w:val="5"/>
          <w:sz w:val="28"/>
          <w:szCs w:val="28"/>
        </w:rPr>
        <w:t>аконом Краснодарского края от 21 июля 2008 года № 1540-КЗ «Градостроительный кодекс Краснодарского края»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5"/>
          <w:sz w:val="28"/>
          <w:szCs w:val="28"/>
        </w:rPr>
        <w:t>7)</w:t>
      </w:r>
      <w:r>
        <w:rPr>
          <w:sz w:val="28"/>
          <w:szCs w:val="28"/>
        </w:rPr>
        <w:t>Уставом Запорожского сельского поселения Темрюкского район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Положением о публичных слушаниях в Запорожском сельском поселении Темрюкского района, утвержденным решение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11-го созыва от 28 октября 2009 года № 13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9) постановлением главы Запорожского сельского поселения Темрюкского района от 27 января 2009 года №6 «О подготовке проекта правил землепользования и застройки Запорожского сельского поселения Темрюкского района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.4. Результатом предоставления муниципальной услуги являютс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изменение вида разрешённого использования земельного участка и (или) объекта капитального строительств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каз в изменении вида разрешённого использования земельного участка и (или) объекта капитального строительств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5. Процедура предоставления муниципальной услуги завершается путем получения заявителем постановления администрации Запорожского сельского поселения Темрюкского района об изменении вида разрешённого использования земельного участка и (или) объекта капитального строительства, либо отказ в изменении вида разрешённого использования земельного участка и (или) объекта капитального строительства.</w:t>
      </w:r>
    </w:p>
    <w:p>
      <w:pPr>
        <w:pStyle w:val="21"/>
        <w:spacing w:lineRule="auto" w:line="240" w:before="0" w:after="120"/>
        <w:ind w:left="0" w:firstLine="567"/>
        <w:contextualSpacing/>
        <w:jc w:val="both"/>
        <w:rPr/>
      </w:pPr>
      <w:r>
        <w:rPr>
          <w:sz w:val="28"/>
          <w:szCs w:val="28"/>
        </w:rPr>
        <w:t>2.6. Муниципальная услуга предоставляется в течение шестидесяти дней со дня обращения заявителя с заявлением о предоставлении муниципальной услуги.</w:t>
      </w:r>
    </w:p>
    <w:p>
      <w:pPr>
        <w:pStyle w:val="21"/>
        <w:spacing w:lineRule="auto" w:line="240" w:before="0" w:after="120"/>
        <w:ind w:left="0" w:firstLine="567"/>
        <w:contextualSpacing/>
        <w:jc w:val="both"/>
        <w:rPr/>
      </w:pPr>
      <w:r>
        <w:rPr>
          <w:sz w:val="28"/>
          <w:szCs w:val="28"/>
        </w:rPr>
        <w:t>2.7.Муниципальная услуга предоставляется на основании заявления (приложение № 2 к Административному регламенту) об изменении вида разрешенного использования земельного участка и (или) объекта капитального строитель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Перечень документов, необходимый для предоставления муниципальной услуг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1) правоустанавливающие документы на земельный участок и (или) объект капитального строи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ксерокопия личного паспорта (для физического лиц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учредительные документы (для юридического лиц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кадастровый паспорт (выписка) земельного участ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технический паспорт объекта капитального строи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6)имеющаяся информация о смежных землепользователях;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)градостроительное заключение о возможности изменения вида разрешенного использования земельного участка (с приложением имеющейся топографической съемки с указанием границ земельного участка, сведений ИСОГД) - для земельного участка; для изменения использования объекта капитального строительства - заключение проектной организации (вступившей в СРО) о возможности эксплуатации объекта капитального строительства без изменения основных конструкций, внутренней перепланировки, переоборудования объекта капитального строительства (здания) (с приложением сведений ИСОГД, в случае необходимости с приложением эскизных проработок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)заключения соответствующих служб (при необходимости) для объекта капитального строи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(за исключением засвидетельствованных в нотариальном порядке копий), указанных в настоящем пункте, представляются вместе с оригиналами, которые после сверки возвращаются заявител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роме документов, указанных в настоящем пункте, заявителем  могут прилагаться иные документы (договоры, справки, решения суда, согласования со смежными землевладельцами и т.д.).</w:t>
      </w:r>
    </w:p>
    <w:p>
      <w:pPr>
        <w:pStyle w:val="Normal"/>
        <w:autoSpaceDE w:val="false"/>
        <w:snapToGrid w:val="false"/>
        <w:ind w:firstLine="567"/>
        <w:jc w:val="both"/>
        <w:rPr/>
      </w:pPr>
      <w:r>
        <w:rPr>
          <w:sz w:val="28"/>
          <w:szCs w:val="28"/>
        </w:rPr>
        <w:t>2.9.Получателю муниципальной услуги или его уполномоченному представителю может быть отказано в приеме документов по следующим основаниям:</w:t>
      </w:r>
    </w:p>
    <w:p>
      <w:pPr>
        <w:pStyle w:val="Normal"/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опии документов удостоверены не в установленном законодательством порядк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тексты документов написаны не разборчиво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мена физических лиц, адреса их места жительства написаны не полность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документах подчистки, приписки, зачеркнутые слова и иные не оговоренные исправления, дающие возможность неоднозначного толкования представленных документов и вызывающие сомнения в законности представленных докумен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кументы содержат серьезные повреждения, наличие которых не позволяет однозначно истолковать их содержани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ек срок действия документа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 Основанием для отказа в предоставлении муниципальной услуги являютс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(предоставление не в полном объеме) заявителем документов, необходимых для получения муниципальной услуги, указанных в пункте 2.8 Раздела 2  настоящего Административного регламента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) подача заявления ненадлежащим лицом;</w:t>
      </w:r>
    </w:p>
    <w:p>
      <w:pPr>
        <w:pStyle w:val="Normal"/>
        <w:ind w:right="-82" w:firstLine="567"/>
        <w:jc w:val="both"/>
        <w:rPr/>
      </w:pPr>
      <w:r>
        <w:rPr>
          <w:sz w:val="28"/>
          <w:szCs w:val="28"/>
        </w:rPr>
        <w:t>3) несоответствие испрашиваемого вида разрешенного использования земельного участка и (или) объекта капитального строительства градостроительной документации;</w:t>
      </w:r>
    </w:p>
    <w:p>
      <w:pPr>
        <w:pStyle w:val="Normal"/>
        <w:ind w:right="-82" w:firstLine="567"/>
        <w:jc w:val="both"/>
        <w:rPr/>
      </w:pPr>
      <w:r>
        <w:rPr>
          <w:sz w:val="28"/>
          <w:szCs w:val="28"/>
        </w:rPr>
        <w:t>4)несоответствие испрашиваемого вида разрешенного использования земельного участка и (или) объекта капитального строительства техническим регламентам и градостроительным норма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1. Сведения о стоимости предоставления муниципальной услуг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Муниципальная услуга предоставляется бесплатно. Расходы, связанные с организацией и проведением публичных слушаний по вопросу предоставления разрешения на изменение вида разрешенного использования земельного участка и (или) объекта капитального строительства, несет физическое или юридическое лицо, заинтересованное в предоставлении такого разре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 Максимальное время ожидания в очереди при подаче документов или для получения консультации о порядке предоставления муниципальной услуги при личном обращении заявителей не должно превышать 30 мину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3. Консультации предоставляются по следующим вопрос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еречень документов, необходимых для предоставления муниципальной услуги;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сточник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ремя приема и выдачи докумен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орядок и сроки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орядок обжалования действий (бездействий) и решений, осуществляемых (принятых) в ходе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4. При консультировании по телефону специалист должен назвать свою фамилию, имя, отчество, должность, а также наименование органа, в которое обратилось заинтересованное лицо, а затем в вежливой форме чётко и подробно проинформировать обратившегося по интересующим вопрос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разговора не должно превышать 10 минут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5. Места получения информации о предоставлении муниципальной услуги оборудуются информационными стендами, на которых располагается следующая информаци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) место нахождения, график приема получателей муниципальной услуги, номера телефонов для справок, адреса электронной почты администрации Запорожского сельского поселения Темрюкского района (приложение № 1 к Административному регламенту)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) перечень лиц, имеющих право на получение муниципальной услуги и требования, предъявляемые к ним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3) описание процедуры предоставления муниципальной услуги в текстовом виде и в виде блок-схемы (приложение  № 3 к Административному регламенту)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еречень, названия, формы и источники происхождения документов, требуемых с заявителя при оказании муниципальной услуги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5) перечень причин для отказа в предоставлении муниципальной услуг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порядок обжалования действия (бездействия) и решений, осуществляемых (принятых) должностными лицами в рамках предоставления услуги (Раздел 5 настоящего Административного регламент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2.16.Прием граждан для оказания </w:t>
      </w:r>
      <w:r>
        <w:rPr>
          <w:sz w:val="28"/>
          <w:szCs w:val="28"/>
        </w:rPr>
        <w:t>муниципальной услуги осуществляется в  помещениях администрации Запорожского сельского поселения Темрюкского района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ожидания предоставления муниципальной услуги оборудуются стульями (креслами) и столами, обеспечиваются бумагой, ручками, бланками документов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оборудуются в соответствии с санитарными правилами и норм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 Прием документов для предоставления муниципальной услуги осуществляется еженедельно в приемные дни по адресу: ст. Запорожская ул. Ленина, 22, каб. №1, тел. 77-3-15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торник с 8-00 до 17-00 (перерыв с 12-00 – 14-00) часов;  </w:t>
      </w:r>
    </w:p>
    <w:p>
      <w:pPr>
        <w:pStyle w:val="Subtitl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пятница </w:t>
      </w:r>
      <w:r>
        <w:rPr>
          <w:rFonts w:cs="Times New Roman" w:ascii="Times New Roman" w:hAnsi="Times New Roman"/>
          <w:sz w:val="28"/>
          <w:szCs w:val="28"/>
        </w:rPr>
        <w:t>с 8-00 до 16-00 (перерыв с 12-00 – 13-00) часов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</w:t>
      </w:r>
      <w:r>
        <w:rPr>
          <w:sz w:val="28"/>
          <w:szCs w:val="28"/>
          <w:lang w:eastAsia="en-US"/>
        </w:rPr>
        <w:t>Заявление на предоставление муниципальной услуги регистрируется в течение дня, в котором подано заявление.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 Предоставление муниципальной услуги включает в себя следующие основные этапы: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ем и рассмотрение заявления и прилагаемой документации;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одготовка и проведение публичных слушаний;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публикование решения  результатов публичных слушаний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предоставление разрешения  на изменение вида разрешенного использования земельного участка и (или) объекта капитального строительства.</w:t>
      </w:r>
    </w:p>
    <w:p>
      <w:pPr>
        <w:pStyle w:val="Normal"/>
        <w:spacing w:lineRule="atLeast" w:line="120"/>
        <w:ind w:right="-1" w:firstLine="567"/>
        <w:jc w:val="both"/>
        <w:rPr/>
      </w:pPr>
      <w:r>
        <w:rPr>
          <w:sz w:val="28"/>
          <w:szCs w:val="28"/>
        </w:rPr>
        <w:t xml:space="preserve">2.19. Заявитель вправе представить документы, указанные в пункте 2.8 настоящего регламента, следующими способами: </w:t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почте; </w:t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средством личного обращения.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>При личном обращении заявитель подает заявление и документы, перечисленные в пункте 2.8 настоящего регламента, инженеру по   архитектуре и градостроительству администрации Запорожского сельского поселения Темрюкского района (далее – специалист).</w:t>
      </w:r>
    </w:p>
    <w:p>
      <w:pPr>
        <w:pStyle w:val="Subtitl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3. Административные процедуры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sz w:val="28"/>
          <w:szCs w:val="28"/>
        </w:rPr>
        <w:t xml:space="preserve">3.1. Прием заявления и рассмотрение документов </w:t>
      </w:r>
    </w:p>
    <w:p>
      <w:pPr>
        <w:pStyle w:val="Normal"/>
        <w:shd w:fill="FFFFFF" w:val="clear"/>
        <w:ind w:firstLine="567"/>
        <w:jc w:val="center"/>
        <w:rPr/>
      </w:pPr>
      <w:r>
        <w:rPr>
          <w:sz w:val="28"/>
          <w:szCs w:val="28"/>
        </w:rPr>
        <w:t xml:space="preserve">об изменении вида разрешенного использования земельного 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частка и (или) объекта капитального строительства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по предоставлению услуги включает в себя следующие административные действия: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>3.1.1. Первичный прием документов для получения муниципальной услуги от заявителя.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Специалист осуществляет проверку заявления и прилагаемых к нему документов: </w:t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авильность оформления заявления (приложение № 1); </w:t>
      </w:r>
    </w:p>
    <w:p>
      <w:pPr>
        <w:pStyle w:val="Normal"/>
        <w:spacing w:lineRule="atLeast" w:line="120"/>
        <w:ind w:right="-1" w:firstLine="851"/>
        <w:jc w:val="both"/>
        <w:rPr/>
      </w:pPr>
      <w:r>
        <w:rPr>
          <w:sz w:val="28"/>
          <w:szCs w:val="28"/>
        </w:rPr>
        <w:t xml:space="preserve">2) комплектность представленных документов в соответствии с п. 2.8 настоящего регламента; </w:t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тсутствие в заявлении и прилагаемых к заявлению документах исправлений, серьезных повреждений, не позволяющих однозначно истолковать их содержание, зачеркнутых слов; 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проверяет соответствие представленных документов установленным требованиям.</w:t>
      </w:r>
    </w:p>
    <w:p>
      <w:pPr>
        <w:pStyle w:val="Normal"/>
        <w:spacing w:lineRule="atLeast" w:line="12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тановлении фактов несоответствия заявления и прилагаемых документов установленным настоящим пунктом требованиям специалист уведомляет заявителя о наличии препятствий для рассмотрения заявления, объясняет заявителю содержание выявленных недостатков и предлагает принять меры по их устранению. </w:t>
      </w:r>
    </w:p>
    <w:p>
      <w:pPr>
        <w:pStyle w:val="Normal"/>
        <w:spacing w:lineRule="atLeast" w:line="12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оверки документов на лицевой стороне заявления в левом нижнем углу специалист ставит отметку (свою подпись, расшифровку подписи и дату) о соответствии документов предъявляемым настоящим пунктом требованиям. </w:t>
      </w:r>
    </w:p>
    <w:p>
      <w:pPr>
        <w:pStyle w:val="Normal"/>
        <w:spacing w:lineRule="atLeast" w:line="120"/>
        <w:ind w:right="-1" w:firstLine="567"/>
        <w:jc w:val="both"/>
        <w:rPr/>
      </w:pPr>
      <w:r>
        <w:rPr>
          <w:sz w:val="28"/>
          <w:szCs w:val="28"/>
        </w:rPr>
        <w:t xml:space="preserve">3.1.2. Рассмотрение представленных докумен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е регистрации заявление с приложением документов направляется на рассмотрение председателю комиссии по подготовке проекта правил землепользования и застройки Запорожского сельского поселения Темрюкского района - главе Запорожского сельского поселения Темрюкского района. Председатель Комиссии поручает специалисту, ответственному за выполнение работ по организации деятельности Комиссии и подготовку документации, необходимой для оказания муниципальной услуги, который является секретарём Комиссии (далее – секретарь Комиссии) рассмотреть данное заявле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3.2.Принятие решения о назначении и проведении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по вопросам изменения вида разрешенного использования земельного участка и (или)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бъекта капитального строительств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1.После рассмотрения заявления и проверки, прилагаемой документации секретарь Комиссии подготавливает материалы по заявлениям и направляет председателю Комиссии для  принятия решения о назначении предварительного заседания Комисс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2.2.  Секретарь Комиссии уведомляет членов Комиссии о дате, времени и месте проведения заседания Комисс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3.Заседание комиссии фиксируется протоколом, который подписывается председателем Комиссии и секретарем Комиссии. После проведения заседания Комиссии секретарь Комиссии составляет заключение Комиссии, которое направляется главе Запорожского сельского поселения Темрюкского района для принятия решения о назначении проведения публичных слуш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4. Секретарь Комиссии готовит проект постановления администрации Запорожского сельского поселения Темрюкского района о назначении публичных слушаний и направляет его с листом согласования на подпись главе Запорож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5. В течение 5 дней со дня утверждения постановления администрации Запорожского сельского поселения Темрюкского района о назначении публичных слушаний секретарь Комиссии направляет данное постановление на публикацию в средства массовой информа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6.  Секретарь Комиссии подготавливает уведомления о проведении публичных слушаний и направляет их в адрес лиц, права которых могут быть нарушены при изменении вида разрешённого использования земельного участка и объекта капитального строитель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7. Секретарь Комиссии уведомляет членов Комиссии о дате, времени и месте проведения публичных слуш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3.3. Проведение публичных слушаний по вопросам изменения вида разрешенного использования земельного участка и (или)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бъекта капитального строительства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.1. Публичные слушания проводятся во время и в месте, которые были указаны в сообщении об их провед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. Порядок проведения публичных слушаний определен ст. 12,13 главы 5 Правил землепользования и застройки Запорожского сельского  поселения Темрюкского района и Положением о публичных слушаниях в Запорожском сельском поселении Темрюкского района.  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3.4. Принятие решения об изменении вида разрешенного использования земельного участка и (или) объекта капитального строительства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бо в отказе изменении вида разрешенного использования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емельного участка и (или) объекта капитального строительств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.1. На основании заключения о результатах публичных слушаний по вопросу предоставления разрешения на изменение вида разрешенного использования земельного участка и (или) объекта капитального строительства подготавливается проект постановления администрации Запорожского сельского поселения Темрюкского района об изменении вида разрешённого использования земельного участка и (или) объекта капитального строи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.2.После подписания вышеуказанного постановления главой Запорожского сельского поселения Темрюкского района и его регистрации в общем отделе администрации Запорожского сельского поселения секретарь Комиссии уведомляет заявителя о необходимости прибыть для получения вышеуказанного постановления.</w:t>
      </w:r>
    </w:p>
    <w:p>
      <w:pPr>
        <w:pStyle w:val="Heading2"/>
        <w:widowControl w:val="false"/>
        <w:tabs>
          <w:tab w:val="clear" w:pos="576"/>
          <w:tab w:val="left" w:pos="-709" w:leader="none"/>
          <w:tab w:val="left" w:pos="0" w:leader="none"/>
        </w:tabs>
        <w:suppressAutoHyphens w:val="false"/>
        <w:spacing w:before="0" w:after="0"/>
        <w:ind w:left="0" w:firstLine="567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widowControl w:val="false"/>
        <w:tabs>
          <w:tab w:val="clear" w:pos="576"/>
          <w:tab w:val="left" w:pos="-709" w:leader="none"/>
          <w:tab w:val="left" w:pos="0" w:leader="none"/>
        </w:tabs>
        <w:suppressAutoHyphens w:val="false"/>
        <w:spacing w:before="0" w:after="0"/>
        <w:ind w:left="0" w:firstLine="567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4.  Порядок и формы контроля за предоставлением </w:t>
      </w:r>
    </w:p>
    <w:p>
      <w:pPr>
        <w:pStyle w:val="Heading2"/>
        <w:widowControl w:val="false"/>
        <w:tabs>
          <w:tab w:val="clear" w:pos="576"/>
          <w:tab w:val="left" w:pos="-709" w:leader="none"/>
          <w:tab w:val="left" w:pos="0" w:leader="none"/>
        </w:tabs>
        <w:suppressAutoHyphens w:val="false"/>
        <w:spacing w:before="0" w:after="0"/>
        <w:ind w:left="0" w:firstLine="567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й услуги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 осуществляется секретарём Комисс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2. Контроль за полнотой и качеством предоставления муниципальной услуги осуществляется председателем Комиссии. По фактам нарушения законодательства при осуществлении работ по предоставлению муниципальной услуги председатель Комиссии назначает проверку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3. По результатам проведённой проверки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5. Порядок обжалования действия (бездействия) должностного лица,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принимаемого им решения при предоставлен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1. Заявители имеют право на обжалование действий (бездействия), решений, осуществляемых (принятых) в ходе предоставления муниципальной услуги, во внесудебном и судебном порядке. Обжалование отказов в изменении вида использования земельного участка и (или) объекта капитального строительства осуществляется в судебном порядк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Заявитель направляет заявление, жалобу (далее – обращение) на имя председателя Комиссии. 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567"/>
        <w:jc w:val="both"/>
        <w:rPr/>
      </w:pPr>
      <w:r>
        <w:rPr>
          <w:sz w:val="28"/>
          <w:szCs w:val="28"/>
        </w:rPr>
        <w:t>5.3. Обращения заявителей, содержащие обжалование решений, действий (бездействия) конкретных должностных лиц, не могут направляться указанным должностным лицам для рассмотрения и (или) ответа.</w:t>
      </w:r>
    </w:p>
    <w:p>
      <w:pPr>
        <w:pStyle w:val="Normal"/>
        <w:shd w:fill="FFFFFF" w:val="clear"/>
        <w:tabs>
          <w:tab w:val="clear" w:pos="708"/>
          <w:tab w:val="left" w:pos="637" w:leader="none"/>
        </w:tabs>
        <w:ind w:firstLine="567"/>
        <w:jc w:val="both"/>
        <w:rPr/>
      </w:pPr>
      <w:r>
        <w:rPr>
          <w:sz w:val="28"/>
          <w:szCs w:val="28"/>
        </w:rPr>
        <w:t>5.4. В случае получения неудовлетворительного решения, принятого в ходе рассмотрения обращения, получатель услуги имеет право обратиться в судебные органы в установленном законодательством порядке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567"/>
        <w:jc w:val="both"/>
        <w:rPr/>
      </w:pPr>
      <w:r>
        <w:rPr>
          <w:sz w:val="28"/>
          <w:szCs w:val="28"/>
        </w:rPr>
        <w:t>5.5. Заявитель может обратиться с заявлением и жалобой в письменной форме, в форме электронного сообщения или в форме устного личного обращения к должностному лицу в часы приёма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исьменная жалоба (обращение) должна содержать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и (или) фамилию, имя, отчество должностного лица (при наличии информации), решение, действие (бездействие) которого обжалуется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) полное наименование юридического лица, фамилию, имя, отчество руководителя юридического лица или фамилию, имя, отчество физического лиц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место нахождения юридического или физического лица, почтовый адрес, по которому должен быть направлен ответ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4) суть обжалуемого действия (бездействия) и решени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личную подпись руководителя обратившегося юридического лица или физического лица и дат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могут быть указаны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) причины несогласия с обжалуемым действием (бездействием) и решением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стоятельства, на основании которых автор обращения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об отмене решения, о признании незаконным действия (бездействия) и реш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3) иные сведения, которые автор обращения считает необходимым сообщить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копии документов, подтверждающих изложенные в жалобе доводы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567"/>
        <w:jc w:val="both"/>
        <w:rPr/>
      </w:pPr>
      <w:r>
        <w:rPr>
          <w:sz w:val="28"/>
          <w:szCs w:val="28"/>
        </w:rPr>
        <w:t>5.7. Письменное обращение подлежит обязательной регистрации в течение одного дня с момента поступления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567"/>
        <w:jc w:val="both"/>
        <w:rPr/>
      </w:pPr>
      <w:r>
        <w:rPr>
          <w:sz w:val="28"/>
          <w:szCs w:val="28"/>
        </w:rPr>
        <w:t>5.8. По результатам рассмотрения обращения принимается решение об удовлетворении требований получателя муниципальной услуги и о признании неправомерным обжалованного решения, действия (бездействия) либо об отказе в удовлетворении обращения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ind w:firstLine="567"/>
        <w:jc w:val="both"/>
        <w:rPr/>
      </w:pPr>
      <w:r>
        <w:rPr>
          <w:sz w:val="28"/>
          <w:szCs w:val="28"/>
        </w:rPr>
        <w:t>5.9. Ответ на обращение подготавливается и направляется заявителю в срок до 30 дней со дня регистрации обращения. При необходимости срок рассмотрения обращения может быть продлён, но не более чем на 30 дней, с одновременным информированием заявителя и указанием причин продлени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 Ответ на обращение не даётся в следующих случаях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) в случае если текст письменного обращения не поддается прочтению, содержит нецензурные,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) в случае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 в орган местного самоуправления муниципального образования, и при этом в обращении не приводятся новые доводы или обстоятельства (руководитель органа местного самоуправления муниципального образования, либо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), о чем заявитель, направивший обращение, уведомляется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3) в случае если в обращении обжалуется судебное решение (оно возвращается заявителю с разъяснением порядка обжалования данного судебного решения)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4) 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5.11. Письменное обращение считается разрешённым, если рассмотрены все поставленные в нём вопросы, приняты необходимые меры для подготовки исчерпывающего ответа и заявителю дан обоснованный ответ.</w:t>
      </w:r>
    </w:p>
    <w:p>
      <w:pPr>
        <w:pStyle w:val="Normal"/>
        <w:shd w:fill="FFFFFF" w:val="clear"/>
        <w:tabs>
          <w:tab w:val="clear" w:pos="708"/>
          <w:tab w:val="left" w:pos="59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5.12. Личный приём заявителей осуществляется в приёмные дни председателем Комиссии либо главой Запорожского сельского поселения Темрюкского района по предварительной записи.</w:t>
      </w:r>
    </w:p>
    <w:p>
      <w:pPr>
        <w:pStyle w:val="Normal"/>
        <w:shd w:fill="FFFFFF" w:val="clear"/>
        <w:tabs>
          <w:tab w:val="clear" w:pos="708"/>
          <w:tab w:val="left" w:pos="594" w:leader="none"/>
        </w:tabs>
        <w:ind w:firstLine="567"/>
        <w:jc w:val="both"/>
        <w:rPr/>
      </w:pPr>
      <w:r>
        <w:rPr>
          <w:sz w:val="28"/>
          <w:szCs w:val="28"/>
        </w:rPr>
        <w:tab/>
        <w:t>5.13. В случае если во время приёма заявителя решение поставленных вопросов невозможно, принимается письменное обращение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firstLine="567"/>
        <w:jc w:val="both"/>
        <w:rPr/>
      </w:pPr>
      <w:r>
        <w:rPr>
          <w:sz w:val="28"/>
          <w:szCs w:val="28"/>
        </w:rPr>
        <w:tab/>
        <w:t>5.14. При обращении посредством электронной почты (Интернет-обращении) заявителю на его электронный адрес направляется уведомление о приёме обращения, после чего обращение распечатывается, и дальнейшая работа с ним ведётся как с письменным обращением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ind w:firstLine="567"/>
        <w:jc w:val="both"/>
        <w:rPr/>
      </w:pPr>
      <w:r>
        <w:rPr>
          <w:sz w:val="28"/>
          <w:szCs w:val="28"/>
        </w:rPr>
        <w:tab/>
        <w:t>5.15.При повторном обращении дополнительное рассмотрение разрешенных обращений заявителей проводится в случае выявления новых обстоятельств или изменения нормативного правового регулирования в сфере, касающейся решения вопроса, вызывающего указанные обращения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567"/>
        <w:jc w:val="both"/>
        <w:rPr/>
      </w:pPr>
      <w:r>
        <w:rPr>
          <w:sz w:val="28"/>
          <w:szCs w:val="28"/>
        </w:rPr>
        <w:tab/>
        <w:t xml:space="preserve">5.16. Получатель муниципальной услуги вправе обжаловать решения, принятые в ходе предоставления муниципальной услуги, действия или бездействие должностных лиц, ответственных за предоставление  муниципальной услуги, в судебном порядке. 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17. Порядок подачи, рассмотрения и порядок разрешения обращений, направляемых в суды, определяется законодательством Российской Федерации о гражданском судопроизводстве и судопроизводстве в арбитражных судах.      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jc w:val="both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jc w:val="both"/>
        <w:rPr/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 xml:space="preserve">     </w:t>
        <w:tab/>
        <w:t xml:space="preserve">      А.Г.Толстокоры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uppressAutoHyphens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  <w:sz w:val="28"/>
      <w:szCs w:val="28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1">
    <w:name w:val=" Знак Знак1"/>
    <w:basedOn w:val="Style13"/>
    <w:qFormat/>
    <w:rPr>
      <w:rFonts w:ascii="Cambria;Palatino Linotype" w:hAnsi="Cambria;Palatino Linotype" w:eastAsia="Times New Roman" w:cs="Cambria;Palatino Linotype"/>
      <w:sz w:val="24"/>
      <w:szCs w:val="24"/>
    </w:rPr>
  </w:style>
  <w:style w:type="character" w:styleId="Style16">
    <w:name w:val="Слабое выделение"/>
    <w:basedOn w:val="Style13"/>
    <w:qFormat/>
    <w:rPr>
      <w:i/>
      <w:iCs/>
      <w:color w:val="808080"/>
    </w:rPr>
  </w:style>
  <w:style w:type="character" w:styleId="Style17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;Palatino Linotype" w:hAnsi="Cambria;Palatino Linotype" w:cs="Cambria;Palatino Linotype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3:26:00Z</dcterms:created>
  <dc:creator>Arhitektor-2</dc:creator>
  <dc:description/>
  <cp:keywords/>
  <dc:language>en-US</dc:language>
  <cp:lastModifiedBy>User</cp:lastModifiedBy>
  <cp:lastPrinted>2010-05-24T15:10:00Z</cp:lastPrinted>
  <dcterms:modified xsi:type="dcterms:W3CDTF">2012-05-15T10:20:00Z</dcterms:modified>
  <cp:revision>8</cp:revision>
  <dc:subject/>
  <dc:title/>
</cp:coreProperties>
</file>