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слуги «Изменение вид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азрешенного использования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земельного участка и (или)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бъекта капитального строительства» 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оцедуры изменения вида разрешенного использования земельного участка и (или) объекта капитального строительств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595</wp:posOffset>
                </wp:positionH>
                <wp:positionV relativeFrom="paragraph">
                  <wp:posOffset>188595</wp:posOffset>
                </wp:positionV>
                <wp:extent cx="6199505" cy="795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795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явитель направляет на имя Председателя Комиссии заявление об изменении разрешенного использования земельного участка и (или) объекта капитального строительства с приложением необходимых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15pt;height:62.65pt;mso-wrap-distance-left:9.05pt;mso-wrap-distance-right:9.05pt;mso-wrap-distance-top:0pt;mso-wrap-distance-bottom:0pt;margin-top:14.8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Заявитель направляет на имя Председателя Комиссии заявление об изменении разрешенного использования земельного участка и (или) объекта капитального строительства с приложением необходимых 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7370</wp:posOffset>
                </wp:positionH>
                <wp:positionV relativeFrom="paragraph">
                  <wp:posOffset>156845</wp:posOffset>
                </wp:positionV>
                <wp:extent cx="635" cy="18796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12.35pt" to="243.1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140335</wp:posOffset>
                </wp:positionV>
                <wp:extent cx="6173470" cy="13633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3640" cy="1363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седатель Комиссии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 глав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Запорожского сельского поселения Темрюкского района )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писывает вышеуказанное заявление в работу специалисту, ответственному за выполнение работ по организации деятельности Комиссии и подготовку документации, необходимой для оказания муниципальной услуги, который является секретарём Комисс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3.55pt;margin-top:11.05pt;width:486.05pt;height:107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седатель Комиссии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 глава</w:t>
                      </w: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Запорожского сельского поселения Темрюкского района )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писывает вышеуказанное заявление в работу специалисту, ответственному за выполнение работ по организации деятельности Комиссии и подготовку документации, необходимой для оказания муниципальной услуги, который является секретарём Комисс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8005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0pt" to="243.1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27600" y="481320"/>
                            <a:ext cx="144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1886040"/>
                            <a:ext cx="180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2939400"/>
                            <a:ext cx="396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768,758" to="4769,1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3,2970" to="4765,3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1,4629" to="4606,49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72185</wp:posOffset>
                </wp:positionV>
                <wp:extent cx="6271260" cy="11283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1128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Комиссии подготавливает материалы по зарегистрированным заявлениям и направляет председателю Комиссии для  принятия решения о назначении предварительного заседания Комиссии. После определения дня заседания Комиссии, секретарь уведомляет членов Комиссии о дате, времени и месте проведения заседания Комисс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88.85pt;mso-wrap-distance-left:9.05pt;mso-wrap-distance-right:9.05pt;mso-wrap-distance-top:0pt;mso-wrap-distance-bottom:0pt;margin-top:76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кретарь Комиссии подготавливает материалы по зарегистрированным заявлениям и направляет председателю Комиссии для  принятия решения о назначении предварительного заседания Комиссии. После определения дня заседания Комиссии, секретарь уведомляет членов Комиссии о дате, времени и месте проведения заседания Комисс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4610</wp:posOffset>
                </wp:positionH>
                <wp:positionV relativeFrom="paragraph">
                  <wp:posOffset>2260600</wp:posOffset>
                </wp:positionV>
                <wp:extent cx="6316345" cy="9442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345" cy="944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роведения заседания Комиссии секретарь Комиссии составляет заключение Комиссии, которое направляется главе Запорожского сельского поселения Темрюкского района для принятия решения о назначении проведения публичных слуш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35pt;height:74.35pt;mso-wrap-distance-left:9.05pt;mso-wrap-distance-right:9.05pt;mso-wrap-distance-top:0pt;mso-wrap-distance-bottom:0pt;margin-top:178pt;mso-position-vertical-relative:text;margin-left:-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сле проведения заседания Комиссии секретарь Комиссии составляет заключение Комиссии, которое направляется главе Запорожского сельского поселения Темрюкского района для принятия решения о назначении проведения публичных слушаний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3368040</wp:posOffset>
                </wp:positionV>
                <wp:extent cx="6271260" cy="9328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93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Комиссии готовит проект постановления администрации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Запорожского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о назначении публичных слушаний и направляет его на согласование главе Запорожского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73.45pt;mso-wrap-distance-left:9.05pt;mso-wrap-distance-right:9.05pt;mso-wrap-distance-top:0pt;mso-wrap-distance-bottom:0pt;margin-top:265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екретарь Комиссии готовит проект постановления администрации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Запорожского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 о назначении публичных слушаний и направляет его на согласование главе Запорожского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сельского поселения Темрюкского района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070</wp:posOffset>
                </wp:positionH>
                <wp:positionV relativeFrom="paragraph">
                  <wp:posOffset>-8890</wp:posOffset>
                </wp:positionV>
                <wp:extent cx="6209665" cy="730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ле подписания постановления главой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порожского сельского поселения Темрюк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екретарь Комиссии направляет его на публикацию в средства массовой информ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95pt;height:57.5pt;mso-wrap-distance-left:9.05pt;mso-wrap-distance-right:9.05pt;mso-wrap-distance-top:0pt;mso-wrap-distance-bottom:0pt;margin-top:-0.7pt;mso-position-vertical-relative:text;margin-left: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осле подписания постановления главой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Запорожского сельского поселения Темрюк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 секретарь Комиссии направляет его на публикацию в средства массовой информ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1175</wp:posOffset>
                </wp:positionH>
                <wp:positionV relativeFrom="paragraph">
                  <wp:posOffset>54610</wp:posOffset>
                </wp:positionV>
                <wp:extent cx="1270" cy="19240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25pt;margin-top:4.3pt;width:0.1pt;height:15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8755</wp:posOffset>
                </wp:positionH>
                <wp:positionV relativeFrom="paragraph">
                  <wp:posOffset>37465</wp:posOffset>
                </wp:positionV>
                <wp:extent cx="6287770" cy="6115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770" cy="611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Комиссии уведомляет членов Комиссии о дате, времени и месте проведения публичных слуш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1pt;height:48.15pt;mso-wrap-distance-left:9.05pt;mso-wrap-distance-right:9.05pt;mso-wrap-distance-top:0pt;mso-wrap-distance-bottom:0pt;margin-top:2.9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кретарь Комиссии уведомляет членов Комиссии о дате, времени и месте проведения публичных слуша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1175</wp:posOffset>
                </wp:positionH>
                <wp:positionV relativeFrom="paragraph">
                  <wp:posOffset>31115</wp:posOffset>
                </wp:positionV>
                <wp:extent cx="1270" cy="27686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25pt;margin-top:2.45pt;width:0.1pt;height:2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0</wp:posOffset>
                </wp:positionH>
                <wp:positionV relativeFrom="paragraph">
                  <wp:posOffset>93345</wp:posOffset>
                </wp:positionV>
                <wp:extent cx="6271260" cy="751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 время публичных слушаний секретарь Комиссии ведёт протокол. После проведения публичных слушаний секретарь Комиссии подготавливает заключение о результатах публичных слуша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59.2pt;mso-wrap-distance-left:9.05pt;mso-wrap-distance-right:9.05pt;mso-wrap-distance-top:0pt;mso-wrap-distance-bottom:0pt;margin-top:7.3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о время публичных слушаний секретарь Комиссии ведёт протокол. После проведения публичных слушаний секретарь Комиссии подготавливает заключение о результатах публичных слушани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4830</wp:posOffset>
                </wp:positionH>
                <wp:positionV relativeFrom="paragraph">
                  <wp:posOffset>17780</wp:posOffset>
                </wp:positionV>
                <wp:extent cx="1270" cy="21780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9pt;margin-top:1.4pt;width:0.1pt;height:17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8270</wp:posOffset>
                </wp:positionH>
                <wp:positionV relativeFrom="paragraph">
                  <wp:posOffset>25400</wp:posOffset>
                </wp:positionV>
                <wp:extent cx="6350635" cy="135382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635" cy="135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 основании заключения о результатах публичных слушаний секретарь Комиссии готовит проект постановления администрации Запорожского сельского  поселения Темрюкского района об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зменении разрешенного использования земельного участка и (или) объекта капитального строительства и направляет его на подпись главе Запорож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05pt;height:106.6pt;mso-wrap-distance-left:9.05pt;mso-wrap-distance-right:9.05pt;mso-wrap-distance-top:0pt;mso-wrap-distance-bottom:0pt;margin-top:2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 основании заключения о результатах публичных слушаний секретарь Комиссии готовит проект постановления администрации Запорожского сельского  поселения Темрюкского района об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изменении разрешенного использования земельного участка и (или) объекта капитального строительства и направляет его на подпись главе Запорож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поселения Темрюкского райо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1810</wp:posOffset>
                </wp:positionH>
                <wp:positionV relativeFrom="paragraph">
                  <wp:posOffset>109220</wp:posOffset>
                </wp:positionV>
                <wp:extent cx="1270" cy="27940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pt;margin-top:8.6pt;width:0.1pt;height:2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8755</wp:posOffset>
                </wp:positionH>
                <wp:positionV relativeFrom="paragraph">
                  <wp:posOffset>179070</wp:posOffset>
                </wp:positionV>
                <wp:extent cx="6421120" cy="108902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одписания постановления главой Запорожского сельского поселения Темрюкского района и его регистрации в общем отделе администрации Запорожского сельского поселения Темрюкского района, секретарь Комиссии уведомляет заявителя о необходимости прибыть  для получения вышеуказанного постановл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6pt;height:85.75pt;mso-wrap-distance-left:9.05pt;mso-wrap-distance-right:9.05pt;mso-wrap-distance-top:0pt;mso-wrap-distance-bottom:0pt;margin-top:14.1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сле подписания постановления главой Запорожского сельского поселения Темрюкского района и его регистрации в общем отделе администрации Запорожского сельского поселения Темрюкского района, секретарь Комиссии уведомляет заявителя о необходимости прибыть  для получения вышеуказанного постановления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36830</wp:posOffset>
                </wp:positionV>
                <wp:extent cx="1270" cy="16510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2.9pt;width:0.05pt;height:1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8755</wp:posOffset>
                </wp:positionH>
                <wp:positionV relativeFrom="paragraph">
                  <wp:posOffset>-7620</wp:posOffset>
                </wp:positionV>
                <wp:extent cx="6421120" cy="9931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99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кретарь Комиссии выдаёт заявителю под роспись три экземпляра постановления администрации Запорожского сельского поселения Темрюкского района об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зменении разрешенного использования земельного участка и (или) объекта капитального 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6pt;height:78.2pt;mso-wrap-distance-left:9.05pt;mso-wrap-distance-right:9.05pt;mso-wrap-distance-top:0pt;mso-wrap-distance-bottom:0pt;margin-top:-0.6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екретарь Комиссии выдаёт заявителю под роспись три экземпляра постановления администрации Запорожского сельского поселения Темрюкского района об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изменении разрешенного использования земельного участка и (или) объекта капитального 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 xml:space="preserve">                А.Г.Толстокорый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9:45:00Z</dcterms:created>
  <dc:creator>Admin</dc:creator>
  <dc:description/>
  <cp:keywords/>
  <dc:language>en-US</dc:language>
  <cp:lastModifiedBy>Наташа</cp:lastModifiedBy>
  <cp:lastPrinted>2011-03-16T15:55:00Z</cp:lastPrinted>
  <dcterms:modified xsi:type="dcterms:W3CDTF">2011-04-04T18:39:00Z</dcterms:modified>
  <cp:revision>6</cp:revision>
  <dc:subject/>
  <dc:title/>
</cp:coreProperties>
</file>