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98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 xml:space="preserve">от _______________                                                  №   __________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i/>
          <w:szCs w:val="28"/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>
          <w:b/>
          <w:bCs/>
          <w:szCs w:val="28"/>
        </w:rPr>
        <w:t xml:space="preserve">Об установлении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Темрюкского района нерабочего дня 13 мая 2013 года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На основании постановления главы администрации (губернатора) Краснодарского края от 15 апреля 2013 года № 366 «Об объявлении в Краснодарском крае 13 мая 2013 года нерабочим днем», постановления администрации муниципального образования Темрюкский район от 26 апреля 2013 года № 615 «Об установлении в Темрюкском районе нерабочего дня 13 мая 2013 года  </w:t>
      </w:r>
      <w:r>
        <w:rPr>
          <w:spacing w:val="40"/>
        </w:rPr>
        <w:t>постановляю</w:t>
      </w:r>
      <w:r>
        <w:rPr/>
        <w:t>:</w:t>
      </w:r>
    </w:p>
    <w:p>
      <w:pPr>
        <w:pStyle w:val="ConsPlusTitle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в Запорожском сельском поселении Темрюкского района  нерабочий день 13 мая 2013 года.</w:t>
      </w:r>
    </w:p>
    <w:p>
      <w:pPr>
        <w:pStyle w:val="ConsPlusTitle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Запорожского сельского поселения Темрюкского района А.Б.Костину в день поминовения усопших 13 мая 2013 года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нять меры по обеспечению проведения поминальных мероприятий жителями Запорожского сельского поселения Темрюкского района;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ить функционирование предприятий жизнеобеспечения, транспорта и связи.</w:t>
      </w:r>
    </w:p>
    <w:p>
      <w:pPr>
        <w:pStyle w:val="ConsPlusTitle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ConsPlusTitle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вступает в силу со дня   его обнародования.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 xml:space="preserve">Об установлении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/>
      </w:pPr>
      <w:r>
        <w:rPr>
          <w:bCs/>
          <w:szCs w:val="28"/>
        </w:rPr>
        <w:t>Темрюкского района нерабочего дня 13 мая 2013 год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6:00Z</dcterms:created>
  <dc:creator>USER5</dc:creator>
  <dc:description/>
  <cp:keywords/>
  <dc:language>en-US</dc:language>
  <cp:lastModifiedBy>USER5</cp:lastModifiedBy>
  <cp:lastPrinted>2013-05-07T09:27:00Z</cp:lastPrinted>
  <dcterms:modified xsi:type="dcterms:W3CDTF">2013-05-07T06:33:00Z</dcterms:modified>
  <cp:revision>6</cp:revision>
  <dc:subject/>
  <dc:title>                                                          </dc:title>
</cp:coreProperties>
</file>