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я                                                                                </w:t>
        <w:tab/>
        <w:tab/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20 » ноября  2014 года                                                                     ст. Запорожская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 налога на имущество физических лиц 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Запорожского сельского поселения 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муниципальных правовых актов с действующим законодательством, а так же в соответствии с главой 32 Налогового кодекса Российской Федерации и настоящим решением на территории Запорожского сельского поселения Темрюкского района, Совет  Запорожского сельского поселения Темрюкского района, РЕШИ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лог на имущество физических лиц, в соответствии с главой 32 Налогового кодекса РФ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на территории Запорожского сельского поселения Темрюкского района следующие ставки налога на строения, помещения и сооружения в зависимости от суммарной инвентаризационной стоимост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рная инвентаризационная стоимость объектов налогооблож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вка налога (%)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 000 рублей до 350 000 рублей (включительно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5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50 000 рублей до 4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0 000 рублей до 451 000 рублей (включитель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51 000 рублей до 500 000 рублей (включитель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ыше 500 000 рублей до 600 000 рублей (включительно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00 000 рублей до 750 000 рублей (включительно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750 000 рублей до 85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850 000 рублей до 9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900 000 рублей до 12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00 000 рублей до 15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500 000 рублей до 19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900 000 рублей до 2600 000 рублей (включительн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600 000 рубле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в полном объеме для граждан имеющие в собственности имущество являющееся объектом налогообложения льготы, согласно статьи 407 НК РФ от 4 октября 2014 года № 284 ФЗ РФ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Совета Запорожского сельского поселения Темрюкского района от 10 ноября 2005 года № 1 «Об установлении налога на имущество физических лиц на территории муниципального образования Запорожского сельского поселения», с учетом изменений решением Совета Запорожского сельского поселения Темрюкского района от 26 августа 2011 № 126 «О внесении изменений в решение представительного органа муниципального образования Запорожское сельское поселение от 10 ноября  2005 года №1 « Об установлении налога на имущество физических лиц на территории  муниципального образования Запорожское сельское поселение»,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XXII</w:t>
      </w:r>
      <w:r>
        <w:rPr>
          <w:rFonts w:cs="Times New Roman" w:ascii="Times New Roman" w:hAnsi="Times New Roman"/>
          <w:sz w:val="28"/>
          <w:szCs w:val="28"/>
        </w:rPr>
        <w:t xml:space="preserve">   сессии Совета Запорожского сельского поселения Темрюкского района  от 09 апреля 2014 года № 310 « Об установлении  налога на имущество физических лиц на территории Запорожского сельского поселения Темрюкского района», с учетом изменений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 сельского поселения Темрюкского района от 15 августа 2014 года № 335 «О внесении изменений в решение сессии Совета Запорож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от 09 апреля 2014 года     № 310 «Об установлении налога на имущество физических лиц  на территории Запорожского сельского поселения Темрюкского района», считать утратившими сил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 в газете «Тамань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  <w:tab/>
        <w:tab/>
        <w:t xml:space="preserve">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Н.Г. Колодина         __________________И.Р. Абрам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39:00Z</dcterms:created>
  <dc:creator>5</dc:creator>
  <dc:description/>
  <cp:keywords/>
  <dc:language>en-US</dc:language>
  <cp:lastModifiedBy>User</cp:lastModifiedBy>
  <cp:lastPrinted>2014-12-01T13:36:00Z</cp:lastPrinted>
  <dcterms:modified xsi:type="dcterms:W3CDTF">2014-12-01T10:38:00Z</dcterms:modified>
  <cp:revision>13</cp:revision>
  <dc:subject/>
  <dc:title>СОВЕТ НОВОТАМАНСКОГО СЕЛЬСКОГО ПОСЕЛЕНИЯ</dc:title>
</cp:coreProperties>
</file>