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6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28.04.2015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№ </w:t>
            </w:r>
            <w:r>
              <w:rPr>
                <w:i/>
                <w:sz w:val="28"/>
                <w:szCs w:val="28"/>
                <w:u w:val="single"/>
              </w:rPr>
              <w:t>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-й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1-й квартал  2015 год по доходам в сумме   6194,2 тыс.руб. рублей, по расходам в сумме 3575,6 тыс. рублей  с превышением доходов над расходами (профицит бюджета Запорожского сельского поселения) в сумме 2618,61 тыс.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по следующим показател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оходы бюджета    Запорожского сельского поселения Темрюкского района по кодам классификации  доходов бюджетов, за 1-й квартал  2015 года согласно приложению  № 1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ходов  бюджета Запорожского сельского поселения Темрюкского района  по кодам  видов доходов, подвидов доходов,  классификации операций   сектора государственного  управления, относящихся  к доходам бюджета Запорожского сельского поселения Темрюкского района  за 1-й квартал  2015 года   согласно приложению №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ходы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1-й квартал  2015 год согласно приложению  № 3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расходы бюджета Запорожского сельского поселения Темрюкского района  по разделам и подразделам классификации расходов бюджетов 1-й квартал  2015 год согласно приложению № 4 к настоящему постановл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расходы бюджета Запорожского сельского поселения Темрюкского района на исполнение муниципальных целевых программ  за 1-й квартал  2015 год согласно приложению  № 5 к настоящему постано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внутреннего финансирования дефицита бюджета Запорожского сельского поселения Темрюкского района, по кодам групп, подгрупп, статей, видов источников финансирования  дефицитов  бюджетов   классификация  операций сектора государственного управления относящихся к источникам статей и финансирования дефицитов бюджетов  за 1-й квартал  2015 год согласно приложению  № 6 к настоящему  постановл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Доходы бюджета  составили 6194,2 тыс. руб. или 29,68% годового бюджетного  назначения, в разрезе  налог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лог на доходы физических лиц  - 2857,5  тыс. руб. или 30,93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808,67 тыс.рублей, 26,91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92,66 тыс.рублей, 9,96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земельный налог – 2240,26 тыс.рублей, - 37,33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аренда имущества – 0,78 тыс.рублей, 23,67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штрафы, санкции, возмещение ущерба – 1,90 тыс.рублей, 0,0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Расходы бюджета составили 3575,6 тыс.рублей или  8,12% годового бюджетного назнач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функционирование высшего должностного лица – 90,9 тыс.рублей, 16,96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747,6 тыс.рублей, 17,06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32,2 тыс.рублей, 25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другие общегосударственные вопросы – 555,2 тыс.рублей, 12,41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мобилизационная и вневойсковая подготовка – 34,3 тыс.рублей, - 18,88 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другие вопросы в области национальной безопасности и правоохранительной деятельности – 546,9 тыс. рублей, 68,29% годового бюджет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мунальное хозяйство – 0,0 тыс. рублей, 0,0% 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благоустройство – 510,4 тыс.рублей, 4,58% годового бюджет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культура – 851,8 тыс.рублей, 11,20 % годового бюджет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физическая культура –0,0 тыс.рублей, 0,0 % годового бюджетного на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енсионное обеспечение 0,0тыс. рублей, годового бюджетного назначения 0,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Численность муниципальных служащих составила 5 чел., фактические затраты на их денежное содержание составили 360,8 тыс.рублей; работников муниципальных учреждений 35 чел., фактические затраты на их денежное содержание – 819,6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4. Главным распорядителям и получателям средств бюджета Запорожского сельского поселения Темрюкского района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  <w:t>1) с целью недопущения наращивания кредиторской задолженности не допускать расходование средств сверх лимитов бюджет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  <w:t>2)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</w: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Настя</cp:lastModifiedBy>
  <cp:lastPrinted>2015-09-01T12:25:00Z</cp:lastPrinted>
  <dcterms:modified xsi:type="dcterms:W3CDTF">2015-09-03T14:01:00Z</dcterms:modified>
  <cp:revision>16</cp:revision>
  <dc:subject/>
  <dc:title>РОССИЙСКАЯ ФЕДЕРАЦИЯ</dc:title>
</cp:coreProperties>
</file>