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  <w:tab w:val="right" w:pos="9616" w:leader="none"/>
        </w:tabs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10620" w:hanging="0"/>
        <w:jc w:val="center"/>
        <w:rPr/>
      </w:pPr>
      <w:r>
        <w:rPr>
          <w:sz w:val="28"/>
          <w:szCs w:val="28"/>
        </w:rPr>
        <w:t>от___________ №________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мещения нестационарных торговых объектов для придорожной торговли сельскохозяйственной продукцией, выращенной в крестьянско-фермерских и личных подсобных хозяйствах на территории Запорожского сельского поселения 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с 1.06.2012  по 30.09.2012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0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372"/>
        <w:gridCol w:w="2198"/>
        <w:gridCol w:w="27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объектов и их фактический адре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торгового объ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дин, на 5 мест</w:t>
            </w:r>
          </w:p>
          <w:p>
            <w:pPr>
              <w:pStyle w:val="Normal"/>
              <w:rPr/>
            </w:pPr>
            <w:r>
              <w:rPr/>
              <w:t>пос. Батарейка ул. Юбилейная №1/ ул.Ленина №2, в районе бывшей весов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 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и, арбузы , капуста, томаты, огурцы, виногр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дин, на 5 мест</w:t>
            </w:r>
          </w:p>
          <w:p>
            <w:pPr>
              <w:pStyle w:val="Normal"/>
              <w:rPr/>
            </w:pPr>
            <w:r>
              <w:rPr/>
              <w:t>ст.Запорожская ул. Степная/ пер. Дорож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.06.2012 г. по 30.09.2012 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и, арбузы , капуста, томаты, огурцы, виног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Б. Костин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45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5:00Z</dcterms:created>
  <dc:creator>XP GAME 2007</dc:creator>
  <dc:description/>
  <cp:keywords/>
  <dc:language>en-US</dc:language>
  <cp:lastModifiedBy>USER5</cp:lastModifiedBy>
  <cp:lastPrinted>2012-06-06T09:48:00Z</cp:lastPrinted>
  <dcterms:modified xsi:type="dcterms:W3CDTF">2012-06-06T06:49:00Z</dcterms:modified>
  <cp:revision>7</cp:revision>
  <dc:subject/>
  <dc:title>Письма, направленные на прокуратуру за период с 08</dc:title>
</cp:coreProperties>
</file>