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7131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 w:eastAsia="en-US"/>
        </w:rPr>
      </w:pPr>
      <w:r>
        <w:rPr>
          <w:rFonts w:ascii="Times New Roman" w:hAnsi="Times New Roman"/>
          <w:b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</w:rPr>
        <w:t>СОВЕТ ЗАПОРОЖСКОГО СЕЛЬСКОГО ПОСЕЛЕНИЯ    ТЕМРЮК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</w:rPr>
        <w:t xml:space="preserve">РЕШЕНИЕ №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L</w:t>
      </w:r>
      <w:r>
        <w:rPr>
          <w:rFonts w:ascii="Times New Roman" w:hAnsi="Times New Roman"/>
          <w:b/>
          <w:sz w:val="28"/>
          <w:lang w:val="en-AU"/>
        </w:rPr>
        <w:t>I</w:t>
      </w:r>
      <w:r>
        <w:rPr>
          <w:rFonts w:ascii="Times New Roman" w:hAnsi="Times New Roman"/>
          <w:b/>
          <w:sz w:val="28"/>
          <w:lang w:val="en-US"/>
        </w:rPr>
        <w:t>V</w:t>
      </w:r>
      <w:r>
        <w:rPr>
          <w:rFonts w:ascii="Times New Roman" w:hAnsi="Times New Roman"/>
          <w:b/>
          <w:sz w:val="28"/>
        </w:rPr>
        <w:t xml:space="preserve"> сессия                                                                                    </w:t>
        <w:tab/>
        <w:t xml:space="preserve">         </w:t>
      </w:r>
      <w:r>
        <w:rPr>
          <w:rFonts w:ascii="Times New Roman" w:hAnsi="Times New Roman"/>
          <w:b/>
          <w:sz w:val="28"/>
          <w:lang w:val="en-US"/>
        </w:rPr>
        <w:t>II</w:t>
      </w:r>
      <w:r>
        <w:rPr>
          <w:rFonts w:ascii="Times New Roman" w:hAnsi="Times New Roman"/>
          <w:b/>
          <w:sz w:val="28"/>
        </w:rPr>
        <w:t xml:space="preserve"> созыв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«28» февраля 2013 года                                                           </w:t>
        <w:tab/>
        <w:t xml:space="preserve">    ст-ца Запорожска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 порядке представления сведений о доходах, об имуществе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и об обязательствах имущественного характера 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и о порядке их опубликования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 xml:space="preserve">В соответствии с Федеральными законами от 25 декабря 2008 года             № 273-ФЗ «О противодействии коррупции», от  2 марта 2007 года № 25-ФЗ              «О муниципальной службе в Российской Федерации», законом  Краснодарского края от 8 июня 2007 года № 1244-КЗ «О муниципальной службе в Краснодарском крае», руководствуясь Указами Президента Российской Федерации от 18 мая 2009 года № 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от 18 мая 2009 года № 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18 мая 2009 года № 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</w:t>
      </w:r>
      <w:hyperlink r:id="rId3">
        <w:r>
          <w:rPr>
            <w:rStyle w:val="Style13"/>
            <w:rFonts w:ascii="Times New Roman" w:hAnsi="Times New Roman"/>
            <w:color w:val="000000"/>
            <w:sz w:val="28"/>
            <w:lang w:val="ru-RU" w:eastAsia="ru-RU"/>
          </w:rPr>
          <w:t>постановлениями Законодательного Собрания Краснодарского края от 15 июля 2009 года № 1504-П «О представлении гражданами Российской Федерации, претендующими на замещение государственных должностей Краснодарского края, и лицами, замещающими государственные должности Краснодарского края, сведений о доходах, об имуществе и обязательствах имущественного характера</w:t>
        </w:r>
      </w:hyperlink>
      <w:r>
        <w:rPr>
          <w:rFonts w:ascii="Times New Roman" w:hAnsi="Times New Roman"/>
          <w:sz w:val="28"/>
        </w:rPr>
        <w:t>» и № 1505-П «Об утверждении Положения о порядке  представления гражданами Российской Федерации, претендующими на замещение должностей государственной гражданской службы Краснодарского края, и государственными гражданскими служащими Краснодарского края, сведений о доходах, об имуществе и обязательствах имущественного характера» и Уставом Запорожского сельского поселения Темрюкского района, Совет Запорожского сельского поселения Темрюкского района  р е ш и л:</w:t>
      </w:r>
    </w:p>
    <w:p>
      <w:pPr>
        <w:pStyle w:val="Normal"/>
        <w:numPr>
          <w:ilvl w:val="0"/>
          <w:numId w:val="0"/>
        </w:numPr>
        <w:suppressAutoHyphens w:val="true"/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1. Утвердить: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1)  Положение «О порядке представления гражданами, претендующими на замещение муниципальных должностей Запорожского сельского поселения Темрюкского района, и лицами, замещающими муниципальные должности Запорожского сельского поселения Темрюкского района, сведений о доходах, об имуществе и обязательствах имущественного характера, порядке размещения этих сведений на официальном сайте Запорожского сельского поселения Темрюкского района, представления этих сведений для опубликования средствам массовой информации» (приложение № 1);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2)  Положение «О порядке представления гражданами, претендующими на замещение должностей муниципальной службы Запорожского сельского поселения Темрюкского района, и лицами, замещающими должности муниципальной службы Запорожского сельского поселения Темрюкского района, сведений о доходах, об имуществе и обязательствах имущественного характера, порядке размещения этих сведений на официальном сайте Запорожского сельского поселения Темрюкского района, представления этих сведений для опубликования средствам массовой информации» (приложение № 2);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3) форму дополнения (изменения) к справке о доходах, об имуществе и обязательствах имущественного характера гражданина, претендующего на замещение муниципальной должности Запорожского сельского поселения Темрюкского района (приложение № 3);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4) форму дополнения (изменения) к справке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муниципальной должности Запорожского сельского поселения Темрюкского района (приложение № 4);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5) форму дополнения (изменения) к справке о доходах, об имуществе и обязательствах имущественного характера лица, замещающего муниципальную должность Запорожского сельского поселения Темрюкского района (приложение № 5);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6) форму дополнения (изменения) к справке 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 Запорожского сельского поселения Темрюкского района                        (приложение № 6);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7) форму дополнения (изменения) к справке о доходах, об имуществе и обязательствах имущественного характера гражданина, претендующего на замещение должности муниципальной службы Запорожского сельского поселения Темрюкского района (приложение № 7);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8) форму дополнения (изменения) к справке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Запорожского сельского поселения Темрюкского района (приложение № 8);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9) форму дополнения (изменения) к справке о доходах, об имуществе и обязательствах имущественного характера лица, замещающего должность муниципальной службы Запорожского сельского поселения Темрюкского района (приложение № 9);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10) форму дополнения (изменения) к справке 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Запорожского сельского поселения Темрюкского района (приложение № 10);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11) методические рекомендации (с комментариями) по заполнению форм (бланков) справок о доходах, об имуществе и обязательствах имущественного характера (приложение № 11).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2. Сведения о доходах, об имуществе и обязательствах имущественного характера граждан, претендующих на замещение муниципальных должностей Запорожского сельского поселения Темрюкского района, и лиц, замещающих муниципальные должности Запорожского сельского поселения Темрюкского района представляются по формам справок, утвержденным Указом Президента Российской Федерации от 18 мая 2009 года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 согласно приложениям к настоящему решению: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1)  справка о доходах, об имуществе и обязательствах имущественного характера  гражданина, претендующего на замещение муниципальной должности Запорожского сельского поселения Темрюкского района                           (приложение  № 12);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справку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муниципальной должности Запорожского сельского поселения Темрюкского района (приложение № 13);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)  справку о доходах, об имуществе и обязательствах имущественного характера лица, замещающего муниципальную должность Запорожского сельского поселения Темрюкского района (приложение № 14);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) справку 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 Запорожского сельского поселения Темрюкского района (приложение № 15);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. Сведения о доходах, об имуществе и обязательствах имущественного характера граждан, претендующих на замещение должностей муниципальной службы Запорожского сельского поселения Темрюкского района, и лиц, замещающих должности муниципальной службы Запорожского сельского поселения Темрюкского района представляются по формам справок, утвержденным Указом Президента Российской Федерации  от  18 мая 2009 года № 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согласно приложениям к настоящему решению: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) справку о доходах, об имуществе и обязательствах имущественного характера гражданина, претендующего на замещение должности муниципальной службы Запорожского сельского поселения Темрюкского района (приложение № 16);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справку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Запорожского сельского поселения Темрюкского района (приложение № 17);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) справку о доходах, об имуществе и обязательствах имущественного характера лица, замещающего должность муниципальной службы Запорожского сельского поселения Темрюкского района (приложение № 18);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) справку 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Запорожского сельского поселения Темрюкского района (приложение № 19).</w:t>
      </w:r>
    </w:p>
    <w:p>
      <w:pPr>
        <w:pStyle w:val="Normal"/>
        <w:suppressAutoHyphens w:val="true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4. Начальнику общего  отдела администрации Запорожского сельского поселения Темрюкского района А.Ю.Яковлевой обнародовать настоящее решение и разместить на сайте администрации Запорожского сельского поселения Темрюкского района в информационно-коммуникационной сети общего пользования.</w:t>
      </w:r>
    </w:p>
    <w:p>
      <w:pPr>
        <w:pStyle w:val="Normal"/>
        <w:suppressAutoHyphens w:val="true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5. Контроль за исполнением настоящего решения возложить на начальника общего отдела Запорожского сельского поселения Темрюкского района А.Ю.Яковлева  и постоянную комиссию Совета Запорожского сельского поселения Темрюкского района по обеспечению законности, правопорядка, охраны правил свобод граждан, охраны природы, развитию местного самоуправления (Савин).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6.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Председатель Совета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Запорожского сельского  поселения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Темрюкского района                                                                     В.А.Полтораченко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Глава Запорожского сельского  поселения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Темрюкского района                                                                       А.Г.Толстокорый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«28» февраля 2013 года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роект внесен: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ачальник общего отдела                                                                    А.Ю.Яковлева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роект согласован: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Заместитель главы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Запорожского сельского поселения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Темрюкского района                                                                                 У.Л.Савина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ачальник финансового отдела                                                                 Г.Н.Мороз</w:t>
      </w:r>
    </w:p>
    <w:p>
      <w:pPr>
        <w:pStyle w:val="NoSpacing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Spacing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Spacing"/>
        <w:suppressAutoHyphens w:val="true"/>
        <w:bidi w:val="0"/>
        <w:ind w:left="0" w:right="0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sz w:val="28"/>
        <w:lang w:val="en-US" w:eastAsia="en-US"/>
      </w:rPr>
      <w:fldChar w:fldCharType="begin"/>
    </w:r>
    <w:r>
      <w:rPr>
        <w:sz w:val="28"/>
        <w:rFonts w:ascii="Times New Roman" w:hAnsi="Times New Roman"/>
        <w:lang w:val="en-US" w:eastAsia="en-US"/>
      </w:rPr>
      <w:instrText xml:space="preserve"> PAGE </w:instrText>
    </w:r>
    <w:r>
      <w:rPr>
        <w:sz w:val="28"/>
        <w:rFonts w:ascii="Times New Roman" w:hAnsi="Times New Roman"/>
        <w:lang w:val="en-US" w:eastAsia="en-US"/>
      </w:rPr>
      <w:fldChar w:fldCharType="separate"/>
    </w:r>
    <w:r>
      <w:rPr>
        <w:sz w:val="28"/>
        <w:rFonts w:ascii="Times New Roman" w:hAnsi="Times New Roman"/>
        <w:lang w:val="en-US" w:eastAsia="en-US"/>
      </w:rPr>
      <w:t>5</w:t>
    </w:r>
    <w:r>
      <w:rPr>
        <w:sz w:val="28"/>
        <w:rFonts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jc w:val="left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Arial" w:hAnsi="Arial" w:eastAsia="Tahoma" w:cs="Calibri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color w:val="00008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color w:val="00008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Style13">
    <w:name w:val="Гипертекстовая ссылка"/>
    <w:basedOn w:val="DefaultParagraphFont"/>
    <w:qFormat/>
    <w:rPr>
      <w:rFonts w:ascii="Times New Roman" w:hAnsi="Times New Roman"/>
      <w:color w:val="008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ahoma" w:cs="Calibri"/>
      <w:b/>
      <w:color w:val="auto"/>
      <w:kern w:val="2"/>
      <w:sz w:val="20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Tahoma" w:cs="Calibri"/>
      <w:color w:val="auto"/>
      <w:kern w:val="2"/>
      <w:sz w:val="24"/>
      <w:szCs w:val="24"/>
      <w:lang w:val="ru-RU" w:eastAsia="ru-RU" w:bidi="hi-IN"/>
    </w:rPr>
  </w:style>
  <w:style w:type="paragraph" w:styleId="Style14">
    <w:name w:val="Знак Знак Знак Знак 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961475.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3</Words>
  <Characters>10790</Characters>
  <CharactersWithSpaces>919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40:00Z</dcterms:created>
  <dc:creator>Петрий</dc:creator>
  <dc:description/>
  <dc:language>en-US</dc:language>
  <cp:lastModifiedBy/>
  <cp:lastPrinted>2012-12-29T15:57:00Z</cp:lastPrinted>
  <dcterms:modified xsi:type="dcterms:W3CDTF">2013-02-27T14:5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5</vt:lpwstr>
  </property>
</Properties>
</file>