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0" w:hanging="0"/>
        <w:jc w:val="center"/>
        <w:rPr/>
      </w:pPr>
      <w:r>
        <w:rPr/>
        <w:t>ПРИЛОЖЕНИЕ</w:t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6255" w:leader="none"/>
        </w:tabs>
        <w:ind w:left="5100" w:hanging="0"/>
        <w:jc w:val="center"/>
        <w:rPr/>
      </w:pPr>
      <w:r>
        <w:rPr/>
        <w:t>постановлением  администрации</w:t>
      </w:r>
    </w:p>
    <w:p>
      <w:pPr>
        <w:pStyle w:val="Normal"/>
        <w:tabs>
          <w:tab w:val="clear" w:pos="708"/>
          <w:tab w:val="left" w:pos="6255" w:leader="none"/>
        </w:tabs>
        <w:ind w:left="51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tabs>
          <w:tab w:val="clear" w:pos="708"/>
          <w:tab w:val="left" w:pos="6135" w:leader="none"/>
        </w:tabs>
        <w:ind w:left="5100" w:hanging="0"/>
        <w:jc w:val="center"/>
        <w:rPr/>
      </w:pPr>
      <w:r>
        <w:rPr/>
        <w:t>Темрюкского района</w:t>
      </w:r>
    </w:p>
    <w:p>
      <w:pPr>
        <w:pStyle w:val="Normal"/>
        <w:tabs>
          <w:tab w:val="clear" w:pos="708"/>
          <w:tab w:val="left" w:pos="6135" w:leader="none"/>
        </w:tabs>
        <w:ind w:left="5100" w:hanging="0"/>
        <w:jc w:val="center"/>
        <w:rPr/>
      </w:pPr>
      <w:r>
        <w:rPr/>
        <w:t xml:space="preserve">от </w:t>
      </w:r>
      <w:r>
        <w:rPr>
          <w:i/>
          <w:u w:val="single"/>
        </w:rPr>
        <w:t>15.05.2014</w:t>
      </w:r>
      <w:r>
        <w:rPr/>
        <w:t xml:space="preserve"> № </w:t>
      </w:r>
      <w:r>
        <w:rPr>
          <w:i/>
          <w:u w:val="single"/>
        </w:rPr>
        <w:t>120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МЕРОПРИЯТИЙ </w:t>
      </w:r>
    </w:p>
    <w:p>
      <w:pPr>
        <w:pStyle w:val="Normal"/>
        <w:jc w:val="center"/>
        <w:rPr/>
      </w:pPr>
      <w:r>
        <w:rPr/>
        <w:t>по противодействию коррупции в Запорожском сельском поселении Темрюкского района  на 2014-2015 годы</w:t>
      </w:r>
    </w:p>
    <w:p>
      <w:pPr>
        <w:pStyle w:val="Normal"/>
        <w:jc w:val="center"/>
        <w:rPr/>
      </w:pPr>
      <w:r>
        <w:rP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294"/>
        <w:gridCol w:w="2130"/>
        <w:gridCol w:w="2475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1. Меры по нормативно-правовому обеспечению антикоррупционной деятельности 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ятие нормативного правового акта об утверждении перечня должностных лиц (руководителей), несущих персональную ответственность за состояние антикоррупционной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месяца после принятия соответствующего нормативного правового ак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антикоррупционной экспертизы нормативных правовых актов Запорожского сельского поселения Темрюкск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всего срока действия постанов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 по юридическим вопросам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 по приведению в соответствие с действующим законодательством нормативных правовых актов (проектов), в которых прокуратурой установлены коррупциогенные факто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всего срока действия постанов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 по юридическим вопросам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. </w:t>
            </w:r>
            <w:r>
              <w:rPr>
                <w:b/>
                <w:sz w:val="24"/>
              </w:rPr>
              <w:t>Меры, по совершенствованию муниципального управления и установление антикоррупционных механизмо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смотрение правоприменительной практики по результатам вступивших в законную силу решений судов, арбитражных судов о признании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 до 10 числа месяца, следующего за отчетным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 Запорожского сельского поселения Темрюкского района, Эксперт по юридическим вопросам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ятие мер по предупреждению и противодействию коррупции, предусмотренных статьей 13.3 Федерального закона от 25 декабря 2008 года № 273-ФЗ «О противодействии коррупции», в муниципальных учреждениях сельского поселения в соответствии с методическими рекомендациями, разработанными Министерством труда и социальной защиты Российской Федерации от 08.11.20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4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5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 Запорожского сельского поселения Темрюкского района, Эксперт по юридическим вопросам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, принятие и внесение изменений в принятые  административные регламенты предоставления муниципальных услу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едоставления муниципальных услуг в соответствии с утвержденными административными регламент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4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5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, Эксперт по юридическим вопросам, начальник  общего отдела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ведение проверок расходования бюджетных средств, а также целевого и эффективного использования муниципального имущества сельского поселения, в том числе закрепленного на праве оперативного управления за муниципальными учреждениями, в соответствии с осуществляемыми функциями и полномочиями учредител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 25 декабря 2014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5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Запорож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финансового отдел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иторинг реализации полномочий по предоставлению земельных участков и контролю за их соблюдени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5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лава Запорож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Запорож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6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семинарах и совещаниях по развитию системы управления процессами закупок товаров, работ и услуг для муниципальных нужд в соответствии с Законом о контрактной систе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 предложений и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финансового отдела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7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мотрение актов прокурорского реагирования, в целях недопущения  совершения однородных нарушений, в том числе путем проведения совместных с органами прокуратуры совещаний с обсуждением проверок по актам прокурорского реагирования, принятие мер упреждающего характ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 предложений и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Запорожского сельского поселения Темрюкского района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чальник общего отдела, эксперт по юридическим  вопросам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 рассмотрения обращения граждан и юридических лиц, содержащих информацию о коррупционных проявлениях, в том числе принятие мер по недопущению и устранению предпосылок, способствующих совершению указанных прояв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 25 декабря 2014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5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Запорож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бщего отдел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законодательства в сфере закуп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 25 декабря 2014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5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Запорож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финансового отдела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 Меры  по информационному обеспечению, взаимодейств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 институтами гражданского обществ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терактивных опросов пользователей телекоммуникационной сети «Интернет» с целью оценки уровня коррумпированности чиновников органа местного самоуправления поселения, работников муниципальных учреждений, а так же  уровня вовлеченности населения в коррупционные действия, информированности населения об антикоррупционных инициатив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4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5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бщего отдела, эксперт по юридическим  вопросам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мещение материалов по фактам коррупционных проявлений в печатных средствах массовой информации, на официальном сайте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4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5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ксперт по юридическим  вопросам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щение и наполнение раздела «Противодействие коррупции» официального сайта поселе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 по юридическим  вопросам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Меры по кадровому обеспечению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1.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ведение до граждан, поступивших на муниципальную службу в администрацию Запорожского сельского поселения, положений действующего законодательства Российской Федерации, Краснодарского края и нормативных правовых актов администрации Запорожского сельского поселения о противодействии коррупции, в том числе: об ответственности за коррупционные правонарушения; о порядке проверки достоверности и полноты сведений, представляемых гражданами, претендующими на замещение должностей гражданской службы, в соответствии с  действующим законодательств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4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5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бщего отдел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переподготовки и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25 декабря 2014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5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Запорожского сельского поселения Темрюкского района, Начальник общего отдел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ганизация заполнения и предоставления  муниципальными служащими и руководителями учреждений справок о доходах, расходах, об имуществе и обязательствах имущественного характера, а так же размещение данных сведений на сайте поселе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30 апре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од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 апр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014 го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30 апре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од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 апр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5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бщего отдел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в обязательном порядке рассмотрение вопроса о временном отстранении  должностных лиц Запорожского сельского поселения от замещаемых должностей при возбуждении в отношении них уголовных дел в случае совершения ими преступлений коррупционной направл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Запорожского сельского поселения Темрюкского района, начальник общего отдел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Темрюкского района                                                                       А.Г.Толстокорый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next w:val="Heading2"/>
    <w:qFormat/>
    <w:pPr>
      <w:spacing w:lineRule="exact" w:line="240" w:before="0" w:after="160"/>
    </w:pPr>
    <w:rPr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8:00Z</dcterms:created>
  <dc:creator>Кадры</dc:creator>
  <dc:description/>
  <cp:keywords/>
  <dc:language>en-US</dc:language>
  <cp:lastModifiedBy>USER5</cp:lastModifiedBy>
  <cp:lastPrinted>2012-07-03T09:54:00Z</cp:lastPrinted>
  <dcterms:modified xsi:type="dcterms:W3CDTF">2014-05-15T12:33:00Z</dcterms:modified>
  <cp:revision>9</cp:revision>
  <dc:subject/>
  <dc:title>                                                                                    ПРИЛОЖЕНИЕ</dc:title>
</cp:coreProperties>
</file>