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15.05.2014</w:t>
            </w:r>
            <w:r>
              <w:rPr>
                <w:b/>
                <w:szCs w:val="28"/>
              </w:rPr>
              <w:t xml:space="preserve">                                                           № </w:t>
            </w:r>
            <w:r>
              <w:rPr>
                <w:i/>
                <w:szCs w:val="28"/>
                <w:u w:val="single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 xml:space="preserve">Об утверждении плана мероприятий по противодействию коррупции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>на  2014-2015 годы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целях реализации мероприятий по противодействию коррупции в администрации Запорожского сельского поселения Темрюкского района, во исполнение распоряжения главы администрации (губернатора) Краснодарского края от 13 января 2011 года № 7-р «О внесении изменений в распоряжение главы администрации  (губернатора)  Краснодарского  края  от  30 сентября 2008 года № 789-р «О мерах по противодействию коррупции в исполнительных органах государственной    власти     Краснодарского    края»   а   так   же    Указа президента    Российской    Федерации   от   13 марта  2012   года   № 297,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1. Утвердить план мероприятий по противодействию коррупции в Запорожском сельском поселении Темрюкского района на 2014-2015 годы согласно приложению. 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Cs w:val="28"/>
        </w:rPr>
      </w:pPr>
      <w:r>
        <w:rPr>
          <w:rFonts w:eastAsia="Times New Roman"/>
          <w:bCs/>
          <w:szCs w:val="28"/>
          <w:lang w:eastAsia="ja-JP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2. Контроль за выполнением настоящего постановления возложить на заместителя главы  Запорожского  сельского поселения Темрюкского  района  А.Б. Костин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 января 2014 год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/>
      </w:pPr>
      <w:r>
        <w:rPr>
          <w:szCs w:val="28"/>
        </w:rPr>
        <w:t xml:space="preserve">Глава 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     </w:t>
      </w:r>
      <w:r>
        <w:rPr>
          <w:szCs w:val="28"/>
        </w:rPr>
        <w:t>А.Г.Толстокорый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1:00Z</dcterms:created>
  <dc:creator>USER5</dc:creator>
  <dc:description/>
  <cp:keywords/>
  <dc:language>en-US</dc:language>
  <cp:lastModifiedBy>USER5</cp:lastModifiedBy>
  <cp:lastPrinted>2014-05-15T15:36:00Z</cp:lastPrinted>
  <dcterms:modified xsi:type="dcterms:W3CDTF">2014-05-15T12:53:00Z</dcterms:modified>
  <cp:revision>8</cp:revision>
  <dc:subject/>
  <dc:title>                                                          </dc:title>
</cp:coreProperties>
</file>