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_____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водоснабжения и водоотведения Запорожского  сельского поселения Темрюкского района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и водоотведения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 муниципальной 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>
          <w:trHeight w:val="1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есперебойное, гарантированное удовлетворение потребности населения Запорожского сельского поселения в питьевой</w:t>
            </w:r>
          </w:p>
          <w:p>
            <w:pPr>
              <w:pStyle w:val="Normal"/>
              <w:jc w:val="both"/>
              <w:rPr/>
            </w:pPr>
            <w:r>
              <w:rPr/>
              <w:t>воде, сохранении водных объектов и окружающей среды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вышение качества предоставления коммунальной услуги водоснабжения и инженерного обустрой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комплекса мероприятий по ремонту объектов водоснабжения </w:t>
            </w:r>
          </w:p>
          <w:p>
            <w:pPr>
              <w:pStyle w:val="Normal"/>
              <w:jc w:val="both"/>
              <w:rPr/>
            </w:pPr>
            <w:r>
              <w:rPr/>
              <w:t>- развитие систем коммунальной инфраструктуры водоотвед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тремонтированных водопроводных сетей;</w:t>
            </w:r>
          </w:p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построенных водопроводных сетей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изготовленных схем канализационных насосных станций и канализационного коллектор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ъем финансирования составляет в 2018 год – 100,0 тыс. рублей из средств местного бюджета,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8 год – 100,0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водоснабжения на территории Запорожского сельского поселения необходимо решать программным методом, основываясь на анализе состояния и основных тенденций развития систем водоснабжения, учете основных проблем, требованиях обеспечения населения питьевой водой в соответствии с требованиями, предъявляемыми к показателям качества питьевой воды. В предстоящий период на территории Запорожского  сельского поселения должны быть выполнены требования Федерального закона от 06.10.2003г. № 131-ФЗ «Об общих принципах организации местного самоуправления в РФ», Федерального закона от 30.03.1999 № 52-ФЗ  «О 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санитарно - эпидемиологическом благополучии населения» и осуществлены первоочередные мероприятия по улучшению водоснабжения населения, в том числе: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систем водоснабжения с применением новых технологий;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источников водоснабжения на базе новых технологий и оборудования;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истем водоотведения с применением новых технолог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ожившаяся в населенных пунктах Запорожского сельского поселения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ольшинство систем питьевого водоснабжения не имеет необходимых сооружений и технологического оборудования для улучшения качества воды. Более 8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50 проц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8 августа 2009 года № 1235-р. Мероприятия под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предусматривает переход к формированию в Запорожском сельском поселении Темрюкс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, этапы и целевые показатели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целями муниципальной программы является бесперебойное, гарантированное удовлетворение потребности населения Запорожского сельского поселения Темрюкского района в питьевой воде, обеспечение санитарно-эпидемиологической безопасности и строительство и модернизация объектов водоснабжения и водоотведения, очистки сточных в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тической задачей программы является развитие систем коммунальной инфраструктуры водоснабжения  с привлечением внутренних и внешних инвести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ения коммунальной услуги водоснаб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омплекса мероприятий по ремонту объектов водоснабжен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 коммунальной инфраструктуры водоотведения;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ind w:firstLine="708"/>
        <w:rPr/>
      </w:pPr>
      <w:r>
        <w:rPr>
          <w:sz w:val="28"/>
          <w:szCs w:val="28"/>
        </w:rPr>
        <w:t>Срок реализации муниципальной программы – 2018  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роприятия по основным направлениям муниципальной программы, объемы и источники их финансирования приведены в </w:t>
      </w:r>
      <w:hyperlink w:anchor="sub_11">
        <w:r>
          <w:rPr>
            <w:rStyle w:val="InternetLink"/>
            <w:sz w:val="28"/>
            <w:szCs w:val="28"/>
          </w:rPr>
          <w:t xml:space="preserve">приложении </w:t>
        </w:r>
      </w:hyperlink>
      <w:r>
        <w:rPr>
          <w:sz w:val="28"/>
          <w:szCs w:val="28"/>
        </w:rPr>
        <w:t>к настояще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100,0 тыс.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– 100,0 тыс.рублей;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одпрограммы по мере необходимости решения вновь поставленных задач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муниципальной программы, тыс.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доснабжения  Запорожского сельского поселения Темрюкского района на 2016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1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Н.Г.Колодина 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40:00Z</dcterms:created>
  <dc:creator>COMP</dc:creator>
  <dc:description/>
  <cp:keywords/>
  <dc:language>en-US</dc:language>
  <cp:lastModifiedBy>Бородин</cp:lastModifiedBy>
  <cp:lastPrinted>2016-12-06T12:56:00Z</cp:lastPrinted>
  <dcterms:modified xsi:type="dcterms:W3CDTF">2017-10-28T10:34:00Z</dcterms:modified>
  <cp:revision>46</cp:revision>
  <dc:subject/>
  <dc:title>Приложение</dc:title>
</cp:coreProperties>
</file>