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b/>
          <w:bCs/>
        </w:rPr>
        <w:t>ПРОЕКТ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Об утверждении муниципальной программы «Развитие водоснабжения и водоотведения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,  а также  в целях повышения эффективности  муниципального управления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муниципальную программу «Развитие водоснабжения и водоотведения Запорожского сельского поселения Темрюкского района на 2018 год» согласно прилож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/>
        <w:tab/>
      </w:r>
      <w:r>
        <w:rPr>
          <w:szCs w:val="28"/>
        </w:rPr>
        <w:t>4.    Постановление вступает в силу с 1 января 2018 года.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1:00Z</dcterms:created>
  <dc:creator>User</dc:creator>
  <dc:description/>
  <cp:keywords/>
  <dc:language>en-US</dc:language>
  <cp:lastModifiedBy>Бородин</cp:lastModifiedBy>
  <cp:lastPrinted>2016-12-06T12:51:00Z</cp:lastPrinted>
  <dcterms:modified xsi:type="dcterms:W3CDTF">2017-10-28T10:32:00Z</dcterms:modified>
  <cp:revision>47</cp:revision>
  <dc:subject/>
  <dc:title/>
</cp:coreProperties>
</file>