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3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TextBody"/>
        <w:spacing w:before="0" w:after="0"/>
        <w:ind w:left="33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Порядку работы с обращениями граждан</w:t>
      </w:r>
    </w:p>
    <w:p>
      <w:pPr>
        <w:pStyle w:val="TextBody"/>
        <w:spacing w:before="0" w:after="0"/>
        <w:ind w:left="33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Запорожского сельского       </w:t>
      </w:r>
    </w:p>
    <w:p>
      <w:pPr>
        <w:pStyle w:val="TextBody"/>
        <w:spacing w:before="0" w:after="0"/>
        <w:ind w:left="33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TextBody"/>
        <w:spacing w:before="0" w:after="0"/>
        <w:ind w:left="33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3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адрес электронной почты, адрес сайта в сети «Интернет», справочные телефоны,  факс, режим работы администрации Запорожского сельского поселения Темрюкского район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Почтовый адрес администрации Запорожского сельского поселения Темрюкского района: 353551, Краснодарский край, Темрюкский район,  ст-ца Запорожская, ул. Ленина,  22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Запорожского сельского поселения Темрюкского района:  с понедельника по четверг 8.00 до 12.00 и с 13.48 до 17.00, в пятницу с 8.00 до 12.00 и с 12.48 до 16.00 часов. Выходные дни: суббота, воскресенье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граждан в администрации Запорожского сельского поселения Темрюкского района (Ленина  ул., 22, ст-ца Запорожская) осуществляе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женедельно по вторникам    с 8.00  до  12.00 и с 13.48 до 17.00 часов и  пятницам  с 8.00  до  12.00,  каб. № 6, тел. 8(86148)77-3-46  кроме выходных и праздничных дней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Запись граждан к главе Запорожского сельского поселения Темрюкского района  производится предварительно по тел. 8(86148)77-3-46  или в каб. № 6/1 по адресу: Ленина ул., 22, ст-ца Запорожска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лава Запорожского сельского поселения Темрюкского района  ведет  прием граждан  еженедельно  по  вторникам  с 08.00 до 12.00 и с 13.48 до 17.00   кабинет  № 6/2, тел. 8(86148)92-5-84.</w:t>
      </w:r>
    </w:p>
    <w:p>
      <w:pPr>
        <w:pStyle w:val="Heading6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Телефон/факс для приема письменных обращений граждан:              8(86148)77-3-46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елефон доверия» администрации Запорожского сельского поселения Темрюкского района 8(86148)77-3-46, 77-4-47 (ежедневно, кроме выходных и праздничных дней, с 8.00 до 16.00)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 администрации Запорожского сельского поселения Темрюкского района: zaporoz_adm@mail.ru.</w:t>
      </w:r>
    </w:p>
    <w:p>
      <w:pPr>
        <w:pStyle w:val="Heading6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фициальный сайт администрации Запорожского сельского поселения Темрюкского района: WWW.ADM-ZAPOROZHSKAYA.RU.</w:t>
      </w:r>
    </w:p>
    <w:p>
      <w:pPr>
        <w:pStyle w:val="Normal"/>
        <w:shd w:fill="FFFFFF" w:val="clear"/>
        <w:ind w:right="-761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ема граждан главой  Запорож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, заместителем главы Запорож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, руководителями структурных подразделений, специалистами администрации Запорож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его прие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асы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порожского сельского поселения Темрюкск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стокор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Геннад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 по вторникам с 8.00 до 12.00 и с 13.48 до 17.00 и пятницам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 8.00  до  12.00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инет          № 6/2, тел.8(86148)77-3-49;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Борис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а Леонидо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 по вторникам с 8.00 до 12.00 и с 13.48 до 17.00 и пятницам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 8.00  до  12.00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инет          № 7, тел.8(86148)77-4-47;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овл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 Юрье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 по вторникам с 8.00 до 12.00 и с 13.48 до 17.00 и пятницам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 8.00  до  12.00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инет          № 7, тел.8(86148)77-3-46;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Николае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 по вторникам с 8.00 до 12.00 и с 13.48 до 17.00 и пятницам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 8.00  до  12.00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инет          № 2, тел.8(86148)77-3-15;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 архитектуры, градостроительства и земельных отноше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асилье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 по вторникам с 8.00 до 12.00 и с 13.48 до 17.00 и пятницам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 8.00  до  12.00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инет          № 1, тел.8(86148)77-3-15;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по вопросам архитектуры и градостроительст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кма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 Федоро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 по вторникам с 8.00 до 12.00 и с 13.48 до 17.00 и пятницам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 8.00  до  12.00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инет          № 1, тел.8(86148)77-3-15;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 по налога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Сергее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 по вторникам с 8.00 до 12.00 и с 13.48 до 17.00 и пятницам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 8.00  до  12.00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инет          № 2, тел.8(86148)77-3-15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 xml:space="preserve">           А.Ю.Яков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44:00Z</dcterms:created>
  <dc:creator>Admin</dc:creator>
  <dc:description/>
  <cp:keywords/>
  <dc:language>en-US</dc:language>
  <cp:lastModifiedBy>USER5</cp:lastModifiedBy>
  <cp:lastPrinted>2010-06-08T09:53:00Z</cp:lastPrinted>
  <dcterms:modified xsi:type="dcterms:W3CDTF">2013-03-22T10:24:00Z</dcterms:modified>
  <cp:revision>9</cp:revision>
  <dc:subject/>
  <dc:title>                                 Приложение № 1</dc:title>
</cp:coreProperties>
</file>