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от  </w:t>
      </w:r>
      <w:r>
        <w:rPr>
          <w:b w:val="false"/>
          <w:i/>
          <w:spacing w:val="-6"/>
          <w:sz w:val="28"/>
          <w:szCs w:val="28"/>
          <w:u w:val="single"/>
        </w:rPr>
        <w:t>07.04.2015</w:t>
      </w:r>
      <w:r>
        <w:rPr>
          <w:b w:val="false"/>
          <w:spacing w:val="-6"/>
          <w:sz w:val="28"/>
          <w:szCs w:val="28"/>
        </w:rPr>
        <w:t xml:space="preserve"> №</w:t>
      </w:r>
      <w:r>
        <w:rPr>
          <w:b w:val="false"/>
          <w:i/>
          <w:spacing w:val="-6"/>
          <w:sz w:val="28"/>
          <w:szCs w:val="28"/>
          <w:u w:val="single"/>
        </w:rPr>
        <w:t xml:space="preserve">  173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униципальных  услуг и функций в сфере контрольно-надзорной деятельности Запорожского сельского поселения Темрюкского района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643"/>
      </w:tblGrid>
      <w:tr>
        <w:trPr>
          <w:trHeight w:val="223" w:hRule="atLeast"/>
        </w:trPr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.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Земельные и имущественные отношения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граждан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 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6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7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8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9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0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ключение нового договора аренды земельного участка без проведения торгов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кращение правоотношений с правообладателями земельных участков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евод земель или земельных участков в составе таких земель их одной категории в другую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6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7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8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9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.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.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й на строительство, реконструкцию объектов капитального строительств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.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й на ввод в эксплуатацию построенных, реконструированных  объектов капитального строительств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.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ального (семейного) капитал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.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градостроительных планов земельных участков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.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.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.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.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.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вступление в брак лицам, достигших возраста шестнадцати лет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.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.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социальной выплаты физическим лицам, в том числе молодым семьям, для частичной оплаты жилищного кредита или займа из средств бюджета Запорожского сельского поселения Темрюкского района 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.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.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.6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несение изменений в учетные данные граждан, состоящих на учете в качестве нуждающихся в жилых помещениях 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.8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.6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6.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6.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копий правовых актов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6.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.7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Жилищно-комунальное хозяйство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.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гласование переустройства и (или) перепланировки жилого помещения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.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евод жилого помещения в нежилое помещение или нежилое помещение в жилое помещение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.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знание в установленном порядке жилых помещений муниципального жилищного фонда пригодными (непригодными) для проживания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.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знание многоквартирного дома аварийным и подлежащим сносу или реконструкции 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.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.6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порубочного билета на территор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.7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жилого помещения муниципального жилищного фонда по договору социального найм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.8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(ордера) на проведение земляных работ на территории общего пользования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.9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есплатно в собственность граждан Российской Федерации на добровольной основе занимаемых или жилых помещений в муниципальном жилищном фонде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.10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нятие решения о признании жилых строений на садовых земельных участках пригодных (непригодных) для постоянного проживания</w:t>
            </w:r>
          </w:p>
        </w:tc>
      </w:tr>
      <w:tr>
        <w:trPr>
          <w:trHeight w:val="223" w:hRule="atLeast"/>
        </w:trPr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аздел 2. Функции в сфере контрольно-надзорной деятельности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земельного контроля на территор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торговой деятельности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благоустройства территор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сохранностью автомобильных дорог местного значения в границах населенных пунктов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жилищного контроля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6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внутреннего муниципального финансового контроля в сфере бюджетных правоотнош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Н.Г. 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8:00Z</dcterms:created>
  <dc:creator>User</dc:creator>
  <dc:description/>
  <cp:keywords/>
  <dc:language>en-US</dc:language>
  <cp:lastModifiedBy>Настя</cp:lastModifiedBy>
  <cp:lastPrinted>2015-01-30T21:57:00Z</cp:lastPrinted>
  <dcterms:modified xsi:type="dcterms:W3CDTF">2015-04-14T16:36:00Z</dcterms:modified>
  <cp:revision>22</cp:revision>
  <dc:subject/>
  <dc:title>            ПРИЛОЖЕНИЕ</dc:title>
</cp:coreProperties>
</file>