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14.04.2015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78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еречня муниципальных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 связи с вступлением в силу с 1 марта 2015 года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а так же на основании приказа департамента информатизации и связи Краснодарского края от 23 марта 2015 года № 49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слуг и функций в сфере контрольной надзорной деятельности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7 апреля 2015 года № 173 «Об утверждении перечня муниципальных услуг (функций) предоставляемых (исполняемых) администрацией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14.04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178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«Об утверждении  перечня муниципальных услуг и функций в сфере контрольно-надзорной деятельности Запорожского сельского поселения Темрюкского района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Настя</cp:lastModifiedBy>
  <cp:lastPrinted>2012-06-06T10:41:00Z</cp:lastPrinted>
  <dcterms:modified xsi:type="dcterms:W3CDTF">2015-04-14T15:20:00Z</dcterms:modified>
  <cp:revision>7</cp:revision>
  <dc:subject/>
  <dc:title>                                                          </dc:title>
</cp:coreProperties>
</file>